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P - Yet Another Matrix Progra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e archive are an upgrade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lgebra package. The package supports recurs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wo memory models are available: in RAM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In ram matrices are limited to 64k in size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stored in a virtual memory file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M disk, and is limited to 32 megs.  Virtual matr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640K.  There is a tradeoff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ram memory model works in all but the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odel compile under the large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urbo C++ v1.0, 2.0, 3.0, and 3.1. Microsof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compatability has been added. The document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x, so you will have to find an installation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o print the document as a book. Th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n ASCII format if you ignore the T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ey begin with a backslash, '\'.  Typic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re \verb, \index, \c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, \end.  Also ignore the \ in \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of YAMP provides several new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 ram version that works for all but the ti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de for the in-ram and virtual memory model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ant: I removed the initialization to 0 of virtual matri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in YAMP 1.0 must be adapt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umption that a matrix starts as a zero matr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spe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py constructor that allows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Matrix V = Inv(Tran(X)*X);" to work as expected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problem with this because it did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new functions: determinant,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QR decomposition, singula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generalized inverse, a ne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transform (and inverse), vec, vec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, shape, sum, sum of square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tion, max, min, and elemetary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GREP has been removed, since the functions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ader virt.h has been docuement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nly other thing I can think of needing in a matri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s object. I'm still working on it and hop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is Spring or Summer. This is still one of my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 type projects, so I can't promise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roved version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ic object for X-Y plots. This requir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interfa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15 to 20 percent speed improvement using a deep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on the stack. The stack now store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ectors in virtual matric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dex function for generating index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ortant, The virtual matrix copy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s garbage collection by calling cleanstac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ans functions that use copy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also call Inclevel()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bugs were fixed in the string operators '+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in Mexp, Mlog, Mabs, etc wer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ke files work now for building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I also got sloppy and left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tatistical distribution fun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the 4 main families of continuous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n applied statistics. The modul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: Scalar subtraction, M-a, was corr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a-M since I just cut and pasted the M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above it. See Virtram.cpp or virtdsk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x. You should also check for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ier versions of YAMP. It was in version 1.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vision of a scalar by a matrix a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dex so it counts downwa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in the disk ver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 The hdr in the vdoub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be purged in the copy constru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 by SetupVectors. This wa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crosoft V7.0 compatability to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ule. A new graphics modu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for 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speed improvements using the define NO_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check in m(i,j), and Garbage()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pile time if NO_CHECKING is defined. Garbag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alled, but the checks are not execu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 finish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5 and 1.6 are maintane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.tex</w:t>
        <w:tab/>
        <w:tab/>
        <w:t>The main tex file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tex</w:t>
        <w:tab/>
        <w:tab/>
        <w:t>The introduction and terms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tex</w:t>
        <w:tab/>
        <w:tab/>
        <w:t>An explanation of the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u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.tex</w:t>
        <w:tab/>
        <w:tab/>
        <w:t xml:space="preserve">        An explanation of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ub.tex</w:t>
        <w:tab/>
        <w:tab/>
        <w:t>An explanation of the vector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rix.tex</w:t>
        <w:tab/>
        <w:tab/>
        <w:t>An explanation of the V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tex</w:t>
        <w:tab/>
        <w:tab/>
        <w:t>An explanation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s.tex</w:t>
        <w:tab/>
        <w:tab/>
        <w:t>An explanation of the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tex                An explanation of the distribu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tex               An explanation of the G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.tex                conclusion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.tex</w:t>
        <w:tab/>
        <w:tab/>
        <w:t>How to use the .cpp and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.tex</w:t>
        <w:tab/>
        <w:tab/>
        <w:t>Appendix A: the test su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.tex                Appendix B: the regressi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.tex                Appendix C: GMatrix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logram and Period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ex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.tex</w:t>
        <w:tab/>
        <w:tab/>
        <w:t>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ind.tex</w:t>
        <w:tab/>
        <w:tab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v.dat</w:t>
        <w:tab/>
        <w:tab/>
        <w:t>some data for 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</w:t>
        <w:tab/>
        <w:tab/>
        <w:t xml:space="preserve">the test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.cpp             the regression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raf.cpp            the graph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.cpp                 another graphic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.h                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.cpp</w:t>
        <w:tab/>
        <w:tab/>
        <w:t>code for the virtual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ram.cpp             code for in ra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disk.cpp            code for virtua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op.cpp</w:t>
        <w:tab/>
        <w:tab/>
        <w:t>matrix opera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af.cpp            Graphic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h                  header for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cpp               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test.cpp            test menu for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lib.mak              Make file for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st.mak            Make file th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.bat               batch file for copying headers to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for combining the appropriate t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tex+string.tex+vmm.tex+vdoub.tex+vmatrix.tex+functs.tex vma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1.doc+dist.tex+graph.tex+conc.tex+yamp.tex+app1.tex vma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2.doc+app2.tex+app3.tex+history.tex vm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I only plan to distribute this co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 also hope to tap other source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public domain, so it may be copied free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a copyright as legal evide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. I do not plan to enforc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 me about $20US to mail this code on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a manual, preparing the diskette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nd my time.). For those of you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aTex, if you want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 diskette containing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US to the address below.  I will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people who contact me ab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the next year or s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PROVIDED AS 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NESS FOR A PARTICULAR PURPOSE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Y FOR DIRECT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