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Stephane Desnault - SOFTWARE AS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rue Franois Gr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16 PARIS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331) 40 50 39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(331) 40 50 39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100034,2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AEDIT and need Fox Pro expertise.... give us a c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quickly see what AEDIT can do, jus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"DEMOAED", taking care that it finds AEDIT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DIT.PRG Version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DIT is the abbreviation of Array EDITor. It's an all purp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edit FP2 arrays of any size in a spreadsheet-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. The syntax is straightforw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=AEDIT(@Arr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@LineTitles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@ColumnTitles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neNum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lNu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       : Array being edited.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    : Picture clause to display and edit an individual c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Titles  : -OPTIONAL- Array of line titles to display on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of the array. Defaults to line numbers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Titles: -OPTIONAL- Array of column titles to display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. Defaults to sequential letters, as in a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eadsheet (e.g: A,B..,Y,Z,AA,AB...)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Num     : -OPTIONAL- Number of lines of the array to displa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to the maximum number of lines that will f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.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Num      : -OPTIONAL- Number of columns of the array to displ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to the maximum number of columns that wil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 on the screen.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DIT is implemented through a low level event loop, but is neverthe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stinguishable from regular Foxpro windows: The array can be scro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directions, AEDIT's window can be moved with the mous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vators behave exactly as they do elsewhere in Fox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IN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ue Foxpro "look and fe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tter use of available screen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Draggable" elev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vabl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(boring, ...I know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 OFFERED "AS IS" WITHOUT  ANY  WARRANTY  OF  ANY 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,  BUT  NOT  LIMITED TO IMPLIED WARRANTIES OF MERCHAN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TNESS FOR A PARTICULAR  PURPOSE,  ALL  OF  WHICH  ARE  EXPRES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D.  SHOULD THE PROGRAM PROVE DEFECTIVE, THE USER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SK OF PAYING THE ENTIRE COST OF ALL NECESSARY SERVICING, REPA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CORRECTION  AND  ANY  INCIDENTAL  OR CONSEQUENTIAL DAMAGES. 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WILL SOFTWARE ASSETS  BE  LIABLE  FOR  ANY  DAMAGES  WHATSO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 WITHOUT  LIMITATION  DAMAGES FOR LOSS OF BUSINESS PROF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INTERRUPTION, LOSS OF  BUSINESS  INFORMATION  AND  THE 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SING OUT OF THE USE OR THE INABILITY TO USE THIS PRODUCT EVEN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SSETS HAS BEEN ADVISED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