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70075,2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PRG                21-Oct-86 1440               Accesses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DBASE II III PLUS BROW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he BROWSE command, in that it allows multiple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nd edited at the same time.  Will work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, including II.          Upl/Author: Paul Fer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