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for the ProTools Too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___________________     ZIP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 Plaforms: DOS   WINDOWS   MAC    UNIX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application will you be developing with Pro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ls where of primary interest to you in Pro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roTools WITH source code (@ $150/copy):   _____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(If shipped to Minnesota)                      X 6.5%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within USA):                         $  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re planned to be scheduled 2 times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ed user will be eligible for discounted rates 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 Please call (612) 546-0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 D.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 Quak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, MN.  554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