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nc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upon a time, creating pop-up pick lists was a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You had to select the file, define the field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control what each keypress would do. It took even more p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labels that would appear over the fields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s if you used them. Unless you took the ti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perly, you had to create a new routine for each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xpro's BROWSE command, these routines can now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minutes. However, even this command di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It let users select a record by using th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arrows, PgUp, PgDn), but it did not allow them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the data file contained thousands of records a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was somewhere in the middle, the user would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gDn key many times. Y. Alan Griver showed u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 Key Label function to enter values during a brows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his concept here and included additional features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making it a generic routine, callable with a few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llowing the use of files which are non-indexed, inde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on multip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having it work identically on character, numeric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It will search from the leftmost characters entered. 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first search field beginning with 7. (7, 70-79,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-799). Naturally, this search will be slower than a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owing the user to add a record to the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perm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display of the search key being built and the fiel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for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electing multiple records with one call to Brow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allowing the search to work on any field in the brow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active database. If the user moves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eld, (and that field exists in the activ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ly entered search value is cleared and the lo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arch value entered will take place against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the first field in the browse list can be SEE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ust be disabled if the browse uses the key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ly records for which the index key matches a specif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. The reason for this is that the locate migh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a different index value. Since the located reco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ear in the browse, it would confuse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e this routine in all my programs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records from a pick list. The program BROWTEST demons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uses of BROWZE including using it to select multiple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assing an third parameter of .t., the return key no longer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and exits, it selects the record, moves dow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waits for another record to be selected, the ESC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to cancel or F2, signalling the end of the selecti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return also resets the search key to blank, so that it is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sear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-Form Letters with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xpro's powerful use of the memo field lets the us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m text to any data record. However, most programme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against certain shortfalls when trying to al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o send out customized letters. The commonly u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xtract the desired data records to an ASCII or SD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mport it into a word processor. This is tedious.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falls short if data from several files is n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ould have to create some intermediate fil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elds required, then extract the data into it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the other format and import it into th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xpro's power, there had to be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LETR program uses a file called WORKLETR to hol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template memo field (workletr), 2) a finished letter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omplete with data fields (actual) and 3)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template so it can be selected for re-editing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the letter to edit (with the BROWZE routin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letter. Data fields are entered into the templ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# followed by the code corresponding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The fields can come from any open file and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results of field manipulation. The file FIELDL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 each field which can be included. It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ROJECT: the name of the project for which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f the user is designing billing letters,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called billing. He will want to see only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billing. If the user is designing "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" letters, he will want to see only information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uch letters. The PROJECT field limits the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see while editing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IELDNO: the character which will be replac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#A is replaced by the field that has A as the fieldno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this file is PROJECT+FIELD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ESC: a description of the fiel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FEELD: the Foxpro command which will yield the data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a straight data field,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(filename-&gt;fieldname). Date and numeric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character, because the letters are built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ext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user selects the letter to edit, he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mo editing window. Above the window he can se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ields available for inclusion. Pressing F1 reveal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, so all fields and instructions are shown. The ed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nceled by pressing ESC. If F2 is pressed, the memo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cond window appears showing a preview of the 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replaced by the actual data. The user can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editing screen and fix the letter or F2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edi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logical step for the programmer would b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nter criteria for record selection (such as al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rtain age) or allow the user to select the recor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und in MULTSEL and then print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 ran into a problem with Foxpro dropping off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iage returns between lines, I had to use ~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return be inserted and I had to have the program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sure that once some of you power users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you will find ways to make it faster, eas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. I would appreciate hearing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isroel Goodman is Complete Computer Services, Inc. 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in Far Rockaway, NY. When not designing and coding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other projects, such as Shayna and Dani. 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(718) 868-3000 or on Compuserve 70243,44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