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BRWSUTIL is a simple browse utility program that allows users to crea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ir own setups. It should be easy to integrate BRWSUTIL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ing applications; no "SET" commands are used ( except ORDER, TALK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- they are then restored ). Also, no "ON X" commands and no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 are used. If a file is open at startup, it is re-select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restored before returning. BRWSUTIL use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RWSETUP.DBF, BRWSETUP.CDX, BRWSETUP.FPT, DBFSTRC.DBF DBFSTRC.CDX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DSTRC.DBF, FLDSTRC.CDX, SPCSTRC.DBF, SPCSTRC.CDX, SPCSTRC.F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4. No warranties expressed or implied and like tha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fine (?) program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sten Computer Council, 244 Red Bud Road, Chicora, PA 16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3 things you can do after starting BRWSUT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Create a new setup   (2) Browse using an existing setup   (3)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e Create new setup option and hit escape. A list of fil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appear (note: if you do not want users to have access to certai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only restricted access to certain files, use the SPCSTRC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lined below). Choose the file that you want to browse and hit escap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of all the fields contained in that file will then appear. Choose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that you wish to see by putting an X in the column next to it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also limit the records that you wish to see by typing in from &amp;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undary values. For example, if there is a DATE field, you could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/01/94 in the third column and 12/31/94 in the fourth column nex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field to list only those records for 1994. Hit escape after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picking the fields and entering any optional from &amp; to values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of index tags will then appear. Choose which index tag to use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 escape. You are now back to the Main Screen. BRWSUTIL has give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up the name ZZZ; just delete the characters ZZZ and type in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se using an existing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e desired setup and hit escape. A list of fields will then appe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not have to select which fields you wish to see; you hav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e that. This screen is for entering Temporary from &amp; to values only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enter values by typing them in the appropriate columns just as you d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created your setup. The difference is that these from &amp; to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only be in effect for this one browse viewing. For example, you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in "JONES" and "JONES" next to field name SALESMAN to list only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s for SALESMAN JONES. After you are done typing in Temporary from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values ( or if you don't wish to type in any ), hit escape. A brow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ith the file, fields, and conditions that you created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are done viewing, editing, etc. (note: if you want to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ed access, for example, NOEDIT, use the SPCSTRC file as outl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), hit escape. You will be asked whether or not you wish to pri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. If you hit "Y", a simple list will be printed with numeric total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. You are now back at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FIELD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ILE BRWSETUP.DBF *** (BRWSUTIL maintai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WNAMELLC - setup nam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WFILNLLC - file name that the browse wil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WSORTLLC - index tag name that the browse will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WFLDLLLC - list of fields that the browse will use. Note: thi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manually to, say for example, enter calculated fields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ng a setup, the user may only pick existing field names. Af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one, you may edit this Memo field and enter additional info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you could change a memo field like QUANTITY, PR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, PRICE, QXP = QUANTITY * PRICE to show a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WFRTOLLC - list of from &amp; to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WSAVFLLC - optional Save-to filename. If entered, records will be 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file after exiting the brow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WREPHLLC - report header for printing. This Memo field may also be ed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, say for example, put in additional heading info for calculated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WNFLDLLC - list of numeric fields for totals at end of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ILE DBFSTRC.DBF *** (BRWSUTIL maintai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FFORILLC - contains either a file name or and index tag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ILE FLDSTRC.DBF *** (BRWSUTIL maintai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_NAME - field name for each fiel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DXLLC - user puts an X here to choose the field for a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DFRMVLLC - user enters optional from value (lower bound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DTOVLLC - user enters optinal to value (upper bound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FILE SPCSTRC.DBF *** (Special file - manually maintaine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CFILNLLC - file name. Enter a file name if you don't want user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access a file or if you want them to have restricted access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 file name, you can use the next 2 fields to accomplish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CNLSTLLC - enter a logical T here to NO LIST the file nam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enter file name TESTFILE and then enter a T in this field, TEST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show up in the list of files when a user is creating a setup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is also checked before going into an existing browse setup in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one might have changed the BRWFILNLLC field manually. If this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o T for any file name, access will be denied. Note: entri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user file and various BRWSUTIL files are alread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CADINLLC - enter additional instructions if desired. For example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a user to have only viewing rights, enter NOEDIT NOAPPEND NODELE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