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doc (c)Copyright Sequiter Software Inc.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CODEBASE SOURCE USING 'PAT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CH UPDATES THE FOLLOWING CODEBASE 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CODEBASE  VERSION DATED:       OCTOBER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 UPDATES TO VERSION DATED:            APRIL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4_????.ZIP         ZIP fil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DOC     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EXE            Execute this program to perfor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RTP            Compressed and encoded source. 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s this file to create the pat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LD.EXE           Utility to obtain source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.FLD files before usage of PAT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supplied patch files, source and include fil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r versions of CodeBase can be updated automatical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.  The patch program requires the '.C'and '.CP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, and '.H' and '.HPP' header files from files SOURCE.FL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.FLD, which can be found on disk #1 of your CodeBas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diskettes.  Other source and header files such as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est source files, which can be found in other .FLD files,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several different patch file set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ing to the various dates of release vers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Base .  The correct patch version can be determin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oting the file date stamp on your original disket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 file date stamps will be set to the same 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zip' file that enclosed this patch also speci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that should correspond to your release da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4_01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5-6 specify the month of the year: eg. 01 is Janu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tters 7-8 specify the day of the month: eg. 15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stamp on the .ZIP file will specify the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.ZIP file will update to.  For example, using a DOS 'di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n the ZIP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B4_0115 ZIP    248242 03-03-93   5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file date as 03-03-93 (March 3/93).  This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lease date that the enclosed PATCH will upd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vers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the recommended procedure for upd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ource and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opy the folded files, SOURCE.FLD and INCLUDE.FLD,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release diskette to the same directory as the pat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PATCH.EXE and PATCH.RTP, which are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SOURCE.FLD and INCLUDE.FLD files contain all Cod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and headers.  These files ar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in format to a '.ZIP' file, so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lded to gain access to the source and heade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done using UNFOLD.EXE, which is locat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ZIP file, and also on the CodeBase  release disk #1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, copy SOURCE.FLD, INCLUDE.FLD and UNFOL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uitable subdirectory.  Please note tha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o the subdirectory containing your old Code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and headers, unfolding will overwrite your 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Notably, this will destroy any '#define'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to the file D4ALL.H, so you should first n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switches set or unset in D4ALL.H.  Official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Sequiter Software or its BB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he new SOURCE.FLD and INCLUDE.FLD files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not a concern, but other changes such as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4hook() in E4ERROR.C or custom code changes sh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d.  It is best to save a copy of all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rs for possible future referenc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 SOURCE.FLD and INCLUDE.FLD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SOURCE.F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INCLUDE.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-o' enables UNFOLD to 'overwrite existing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information about 'UNFOLD.EXE'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ocumentation file, INSTALL.DOC, found on your Code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un PATCH.EXE (no parameter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fter successful execution of PATCH, new '*.C', '*.CPP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.H' and '*.HPP' files will be present.  This can be confi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resence of a new date and time stamp on all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Please note this new date stamp, since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quivalent to the release date to which the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modules have been updated.  This date stamp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n the event that technical support from Sequi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equired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Copy the new source and header files to your CodeBas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ing directory, and also save the files on a separate dis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may be used for future PATCH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fter PATCHing, use the new source and headers to re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braries and\or DLLs that are required.  Reme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new D4ALL.H's switches to your previous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User's Manual for further information on re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Future PATCHes may be performed on either your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files or your new source and include fil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and include files' date stamp will be the dat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when obtaining subsequent p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