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what to do to make CodeWindows work with CodeBase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needed to be made to the source files.  I hav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to the current CodeWindows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CodeWindows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reate a temporary directory, eg.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opy, from the CodeBase 5.0 disks, th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UPGRAD\C4CON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UPGRAD\C4CONVER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Copy, from the CodeBase 4.5 disks, the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Make another temporary directory, eg. C:\TEMP\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Execute C4CONVER.EXE.  Be sure to specify the 'Files to Change'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stination Directory :' as CONVERT\, and the 'File Pattern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art Conversion', 'Y' (all *.C should convert success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convert the C4WINDOWS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s to Change' -&gt; 'File Pattern :' to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art Conversion', 'Y' (C4WINDOWS.H should convert success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C4CON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ow the converted files are in the CONVER directory. 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need to be made to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the .C files, chan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e4.h"  to  #include "e4erro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: w4hInst( ew ) to ew-&gt;gw.cw-&gt;cb.h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ouble with the casting that w4hInst() uses intern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:  g4display.c  lin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4combo.c    line 398, 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4list.c     line 180,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4button.c   line 123,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lls to e4()       need 3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4severe() need 2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4BROWSE.C   line 335, 1541, 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4BUTTON.C   line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4COMBO.C    line 219, 240,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4CONTROL.C  lin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4DISPLAY.C  line 49, 119, 143, 150,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4EDIT.C     line 366, 483, 532,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4LIST.C     line 18, 45, 52, 61, 72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4PRINT.C    line 27, 35, 46, 76, 78, 81,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4ENTRY.C    line 57, 77, 204, 241, 285, 304, 326, 338, 350, 362, 3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389, 411, 416, 421, 443, 507, 641, 695, 711, 753, 7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805, 819, 843, 971, 982, 992, 1002, 1011, 1021, 10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1040, 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4INIT.C     line 18, 64, 252, 261, 270, 277, 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4atod2() function needs to be changed to c4ato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4ENTRY.C, line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: c4atod2( str, width, &amp;doub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: doub = c4atod( str, width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4BROWSE.C, line 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: c4atod2( entry_string, len, &amp;d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: d = c4atod( entry_string, len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4EDIT.C, line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: c4atod2( ea-&gt;pResult, ea-&gt;pResultLen, &amp;d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: d = c4atod( ea-&gt;pResult, ea-&gt;pResultLen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Now to build the DLL. Create a DLL directory, C:\TEMP\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n the CONVE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n the SOURCE directory (from the CodeBase 5.0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n the C4DLL.DEF and C4DLL.PRJ from the BOR31 directory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Base 5.0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C4DLL.PRJ.  Add the CodeWindows source files (12 in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Options -&gt; Directories are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Compile -&gt; Build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Import Librarian on C4DLL.DLL (367116 bytes)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DLL.LIB (48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CodeWindows Example (U4USER1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In C:\TEMP, copy in the files from the CWEXAMPL directo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Base 4.5 : U4USER.H, U4USER1.C, U4MAIN.C, U4USER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Make a directory, C:\TEMP\EXAMPLE.  Run the conversion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4 files.  Use EXAMPLE as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Copy *.H, C4DLL.LIB, C4DLL.DLL from the DLL director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Copy C4WIN.PRJ and C4WIN.DEF from the BOR31 directo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Base 5.0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Modify C4WIN.PRJ.  Take out D4EX_WIN.C and add U4USER1.C, U4MAIN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4USER.RC.  Make sure Options -&gt; Directories are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Compile -&gt; Build All to create C4WIN.EXE (14455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opy C4DLL.DLL into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Run C4WIN.EXE (should work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steps for any application built with Code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ase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