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PCASE.FXP                           Antonio Crdoba ( 1/31/93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Foxpro 2.0 utility to switch upper-lower case of selected tex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provides a way to change case of letters simp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text and pressing a ho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[Switch Case] bar is added to the EDIT menu when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.  Once this bar is present in the menu just selec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f you were copying and press Ctrl+S.  The resulting cas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he opposite of the first selected letter, or lower case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haracter is not alphabetic. ( Leading spaces ignor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is entirely programmed in Foxpro 2.0 and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stributed fre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me a message on Compuserve ( 71764,2234 ) with your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nhancements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ONIO CORDOBA disclaims all warranties as to this softwa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express or implied, including without limitation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 warranties of merchantability, fitness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urpose, functionality or data integrity or protecti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