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pen_data() will be part of my Boatswain's Mate Toolbo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. I am giving it to Wallsoft beta testers because I want to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a dictionary concept. It won't be released officially for a while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ny comments or suggestions, please leave me a note eith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oft BBS or my BBS at (603) 352-79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n't written any templates to write out the dictionary file yet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 on, they will be forth 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dic.lib  - open_data() and other suppor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prg   - stupid test program to see if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.dbf   - silly test data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1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2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.dic     - Dictio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_data()    Open all .DBFs, index files and set re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open_data(name,[rebuild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name       name of data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    rebuild    flag to force re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_data() reads a file containing .DBF file names, index file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expressions, and relational links. This is referred to as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. It then checks for the existence of each .DBF, ope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checks for the appropriate index files. If the index file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they are then built. Any specified relations are the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_data() reads the data dictionary named 'name'.dic. Don't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DIC' extension. It is automatically used. The flag 'rebuild' ca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ystem file rebuild if set to .t.. The default action is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indexes that do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"0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Unable to open data dictiona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file miss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dictionary file has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_file index_file index_expression,index_file2 index_expression2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_file index_file index_expression,index_file2 index_expression2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key_expression dbf_file,key_expression2 dbf_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s contain all the .DBF files you need to use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files and expressions. The last line that starts with the '&gt;'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ET RELATION TO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.DIC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parent field1,parent2 fie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1 child1 fiel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2 child2 fiel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eld1 child1,field1 chi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ivalent cod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ARENT INDEX PARENT,PAREN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HILD1 INDEX CHIL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HILD2 INDEX CHI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LATION TO FIELD1 INTO CHILD1 TO FIELD1 INTO CHI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paces are used to separate filenames and are not permit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"Opening data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 substr(open_data("main"),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result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"Unable to open data dictiona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result =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"DBF file un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, Jerry Gilmo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