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NV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ymbolic System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CNV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CNVRT is a small and fast program for converting DB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mple method of creating conversion files, an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n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DBFCNV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empty target DBF using your DBASE tools. For simpl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source (old) empty DBF file and modify it.  We recommend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CNVRT and get the DBFLOOK family of database tools to do you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a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BF record with values in any fields you want to be defa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 new target DBF format file as *.CVT (same name/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BF you want converted, and place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BFCNVRT in the directory that contains your old DBF and the CV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directory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BFCNVR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CNVRT copies all identical field names from the source DBF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.  Any field names not in the CVT file will be eliminated.  Any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in the CVT file will be spaces, or a default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of the C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VT file will be copied to *.CVB before the conversion is perfor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name and reconver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*.CVT file is actually a DBF Header under another name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arget DBF are copied and converted to the CVT file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the number of records copied, and the old DBF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VT file is then renamed to the old DBF name.  Reindexing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since the index files contain record numbers,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cements.  Of course, if you change a key field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.  You may register DBFCNVRT with Cymbol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5 W. Gray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a version without the annoying pop up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job, suitable for batch file conversions, plus a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DBF too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