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FAUDIT Copyright Cymbolic Systems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AUDIT performs a consistency check of all records in a databa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.  Any records with bad values in numeric, dat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elds are detected.  A DOS ERRORLEVEL is returned for success (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records (&gt;0).  Messages are displayed.  DBFAUDIT will pause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otherwise it returns for continued checking in a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AUDIT also performs extended checks for binary data (Non Display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ing Characters, and blank first fields (Assuming most firs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eld), and provides you with the option to delete suspicious ba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dividually turn off extended check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BFAUDIT will present you with an analysis of short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space in the DBF.  You may then use this analysis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ning" your dbf by shortening fields that are too long for maxim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or otherwise reconstructing your storage methods whe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spa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AUDIT looks at one file at a time.  To audit an entire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%%x in (*.DBF) do dbfaudit %%x   &lt;-Single % if us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DBF name with a ",headers", DBFAUDIT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DR file, which is a clean dbf header for this file, with nrec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zip all these hdrs up, and unzip/rename them to *.dbf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stallation to provide fast, small, initial datab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dex from what ever control list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