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 of dbMAX, print and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send it 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of US$20 will entitle you receive a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bMAX, including a linked executable and automati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e .OBJs and hyperhelp normally availa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via e-mail/postcard when the next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of US$35 will register your copy of dbMAX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ully commented source code for dbMAX, including a linked 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 program along with the Builder sourc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hyperhelp text.  If and when any upgrad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, you will be notified via e-mail or postcard that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it may be obtained at a nominal fee ($5 or, in the U.S.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floppy and a self-addressed stamped disk mailer, $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 customers:  Please send payment in the form of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in $US) or a bank check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nks can issue these.  No credit card numbers please!  "Eurocheq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ed in the US.  You can also purchase dbMA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uthorized res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Str.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73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: +49-40-766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: 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: +49-40-766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: 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0/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MAX Registration Form (1.3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2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3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#: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     _____ Please send me ______ copie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dbMAX at US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Please send me ______ copie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dbMAX, WITH SOURCE, at US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Addres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end me a 5 1/4" HD disk instead of 3 1/2"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/Comment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, along with your 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A. Kenne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. 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59 Dunstable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town,  MD  2087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