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MAX(tm)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X is an xBASE utility that will allow complete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BASE databases and indexes.  The program uses a CUA-typ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(R)-style hot keys and can browse databases in up to 250 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windows.  Almost every Clipper(R)/dBASE(R) command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bMAX to replace the dBASE Assist/Control Cen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DBU utility.  dbMAX also has a partially ope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grammers to create their own menus and operate on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dbMAX you will need Clipper 5.01a or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X MAY NOT FUNCTION PROPERLY IF USING OTHER VERSIONS OF CLI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CL50.BAT for Clipper 5.0x and CL52.BAT for Clipper 5.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to automate this task.  Linking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, Blinker, or any other dynamic overlay linker.  .RTLink an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cripts are provided.  The CL??.BAT files and the .LNK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suming you have no other third-party linker or librarie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, the Clipper 5.0 .OBJs included on this disk suppor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NTX driver.  The Clipper 5.2 .OBJs support only the DBFNTX, DBF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CDX, and DBFMD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AREWARE section below for information on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-party library, either DBMAX50.LIB for Clipper 5.0x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X52.LIB for Clipper 5.2x users, is used by dbMAX.  This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ublic domain assembly, C, and Clipper rout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eu of other third-party libraries. 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to the operation of the program and can be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.  See FIXUP.P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libraries, FIXUP.PRG contains all the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ctions called by dbMAX re-written using Clipper code, so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ource code needs to be modified.  Simply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FIXUP.PRG as required for your own libraries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do use the FIXUP code, make sure that the dbMAX .LI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rd-party library in your link file.  This allows your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.EXE instead of those in the dbMAX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bMAX can be set up to run using 100% Clipper code, dbMAX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protected mode without problems using ExoSpace or Blinker 3.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bMAX to run in protected mode, you MUST NOT use either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X??.LIB libraries.  This will require you to edit, compile,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XUP.PRG program.  The FIXUP.PRG file contains Clippe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s for all the functions that dbMAX calls that are not part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rmally be written in C or Assembler.  Each function ha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functions to call if you own third-party libraries like IDL, NAN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ools, FUNCky, etc.  To allow dbMAX to run in protected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vise FIXUP.PRG to use the default Clipper functions or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compatible library.  See your third-part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to run the program is DBX.EXE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missing DBX.INI file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|Save to make this warning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MAX, type DBX at the DOS prompt.  DBX /? will list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DBX [database] [index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 database = name of database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= name of index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C&lt;n&gt;    = columns to display      (default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name&gt; = database driver name    (default=DBF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&lt;n&gt;    = rows to display        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 = single-user             (default=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 = temporary files drive   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&lt;file&gt; = use specified .INI file (default=DB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&lt;file&gt; = use specified .ENV file (default=DBX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appear in any order, except that the databas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index name.  Please note that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as long at they appear BEFORE 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E:&lt;nExpanded&gt;     = amount of EMS to use (in KB, 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F:&lt;nHandles&gt;      = number of file handles to use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X:&lt;nKbytes&gt;       = amount of conventional RAM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GACURS           = fixes possible cursor problems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K:&lt;nBytes&gt;    = maximum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PATH:'&lt;path&gt;' = path where VMM swap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TEMPPATH:'&lt;path&gt;' = path where temp index/sor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bMAX in a network environment, BE SURE to se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to a LOCAL DRIVE or your personal drive/directory!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is not the same as the one specified by //SWAPPATH and //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Having these three parameters point to a RAM disk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MAX on a network is not recommended since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initialization and environment files.  Thi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running dbMAX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/U&lt;userdrive:\DBX.INI&gt; /V&lt;userdrive:\DBX.ENV&gt; /TC:\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 When opening databases, dbMAX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alias names for any workarea where the database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another, previously opened, area.  If opening databa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or opening two files with the same name, you MUST use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index and filter expressions instead of the alia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 is displayed after the file name on the help lin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CREATED BY OTHER PROGRAMS MAY RESULT IN "INVALID INDEX" OR "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" ERRORS IF TWO OR MORE DATABASES WITH THE SAM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bMAX does not use report form (.FRM) files, users who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anned" report can use the Window|Heading (F3), Window|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unctions to set up a dbMAX session and then sav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ile (.ENV).  The file can be reloaded (Ctrl-F1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printed when required.  Grouping is not possible. 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culated for all numeric columns automatically; to preven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olumn to a character type by using Window|He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database files in exclusive mode on networks will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 when browsing, indexing, filtering, etc.  F4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out option (on the Help menu) will indicate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dbMAX on the hel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un dbMAX under Windows(tm), add a DBX.PIF file that runs dbM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commend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  d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r25 /uc:\dbmax\windo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:  KB Required: 512   KB Desire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  KB Required: 256   KB Limit: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  KB Required: 256   KB Limit: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: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set the Multitasking Foreground Priority to 1000+.  A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DBMAX.ICO, is supplied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linker 2.00 or earlier make sure you set BLINK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 OFF and BLINKER CACHE EMS 0,100%.  Alternativ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 the dbMAX .PIF should be changed to refer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/op0 /ce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intended to be used by knowledgable xBASE us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error handling has been minimiz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of BOTH dBASE(R) and any Clipper(R)-based program such as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databases can lead to corrupted files!  DO NOT use d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ppend, or pack records.  dBASE places end-of-file mar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atabase files while Clipper does not:  this can lea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ntain records that cannot be accessed.  Also, .NT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ord-locking schemes are not compatib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o be safe, do not use dBASE to change an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bMAX (or any other Clipp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ing files in a network environment may caus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.  For example, revising a database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hile someone else is revising it without the ind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to become corrupted and, as a result,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become corrupted also.  For best results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n a network, each user must be sure to open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at file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tering an illegal filename or pathname will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corrupted database or index may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rowsing the same database in two windows can lead to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 like ZAP the database in one window and then tr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(can only happen on loc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ing invalid color settings may cause menu items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dbMAX and re-running the program may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not saved; otherwise, you will have to delete the DB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DOS versions earlier than 3.30 may cause multi-use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due to lack of support for COMMIT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users have reported that their PCs lock-up occasion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swaps occur when shelling to DOS and calling hyper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due to an EMS conflict between QEMM and Overlay(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EMS switch in the DBX.INI file will fix the problem;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X switch may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vironment (.ENV) files created with versions of dbMAX prior to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Utils|Copy command will allow you to copy a database 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atabase.  This will definitely corrupt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ttempting to use both DBFCDX and SIXCDX RDDs will cause err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, use SIXCDX instead.  Also, unless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X user, use of SuccessWare's MachSIx library will on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FILTER command.  To link in the library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veral "bugs" in dbMAX have been found that are due to Clipp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se problems, this author recommends using Clipper 5.01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CHOICE() command was revised in Clipper 5.2b and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s on all pulldown menus will not be highligh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2c and later version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using Clipper 5.2x and opening a file in a network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may lock up or reboot.  This happens most frequ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databas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hen opening a database with a large number of fields,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TBROWSE(0) Limit exceeded" error when dbMAX builds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 Code to trap this error has been implemen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bMAX.  However, when using Clipper 5.2x, opening certai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ck up your machine when dbMAX builds the brows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s for certain databases, others (larger or smaller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ine.  This problem does not occur under Clipper 5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fixes for dbMAX, send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ennedy, via CompuServe Mail (76300,2164) or regular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hone calls, please!) and I'll gladly consider them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main goal for dbMAX is maximum performan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/whistles/crap (I hope I've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/"SHAREWARE"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- the dbMAX program is considered to be free, in th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of the program is performed as detail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yments or other licensing agreement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register your copy of dbMAX, send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return I will send you a master diskette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ked .EXE (capable of accessing Clipper, dBASE III/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indexes) and automated installation program, so that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by people without the Clipper compi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f what a compiler is.  This disk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5.01 and 5.2 .OBJs.  Also included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via CompuServe e-mail/postcard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By sending a check or money order for US$35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ing a linked .EXE (capable of accessing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I/IV, and FoxPro indexes), the INSTALL.EX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uilder source code, and the source code for db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perhelp text.  You will also receive no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or postcard when the next 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generally conforms to Computer Associates'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and is fully commented where necessary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.PRG and MYFUNC.PRG.  Recipients of the source are ask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tribute the code or modified executabl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available by printing out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original work by David A. Kennedy and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with restrictions.  The softwar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can be USED, COPIED, and DISTRIBUTED on an UN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 for its use, copying, or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 worldwide are reserved by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, distribution, modification, or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dbMAX with other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original .ZIP.  This is this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Kenned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 or any other reason, even i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nned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distribut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estroy (erase)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! Engine (HELP.EXE) is property of Flambeaux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S NOT placed into the public domain.  All right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lambeaux Software, Inc.  Modifications to the Help! Eng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