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cture Im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essiv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ddleton, WI  5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608) 836-5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 Progressive Data Systems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may not be transcribed, reproduced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 language or computer language in whole or in part, by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ny form without the prior written permission of a dul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 of Progressive Data Systems in Middleton,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Import Utility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ed Warranty and 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ive Data Systems is not responsible for your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or any problems resulting from use of this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ive Data Systems has no liability to you or any other pers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y for any lost profit, lost savings, loss of goodwill, or da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special, consequential, or incidental damages caused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or indirectly by the use or inability to use this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or any claim by any other party. 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 or exclusion of liability for consequential or incid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so the above limitation 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EGOING WARRANTY IS IN LIEU OF ALL OTHER WARRANT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EXPRESS OR IMPLIED, INCLUDING, BUT NOT LIMITED TO,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ING MERCHANTABILITY AND FITNESS FOR A PARTICULAR PURPOS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ive Data Systems DOES NOT WARRANT THAT THE SOFTWARE WILL M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QUIREMENTS OR THAT THE OPERATION OF THE SOFTWAR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NTERRUPTED OR ERROR FREE.  ALL RISK CONCERNING THE PERFORMAN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OF THE PROGRAM IS WITH YOU.  SHOULD THE PROGRAM 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, YOU (AND NOT Progressive Data Systems) ASSUME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LL NECESSARY CORRECTION, REPAIR, OR SERV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is governed by the laws of the State of Wisconsi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art of this agreement is invalidated, the remaind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will remain in effect.  You acknowledge that you ag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ound by the terms and conditions of this agreement.  Your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constitutes your acceptance of the limited warran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sociation of Shareware Professionals is dedic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ngthening the future of shareware as an alternative to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mark 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 is a trademark of Nantucke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, dBASE III, dBASE III PLUS, and dBASE IV are trademark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hton-Tat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is a registered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Base is a registered trademark of Fox Soft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NTUCKET is a registered trademark of Nantucke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Import Utility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ed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Import Utility is copyr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9 Progressive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ucture Import Utility is NOT public domain software, nor i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(or freeware).  Non-registered users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to use the Structure Import Utility software for a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determine whether it meets their operating nee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.  This limited license is provided for the sole purp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owing non-registered users to evaluate the Structure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software.  Continued use of the Structure Import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requires a valid software license agreement with Progres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ystems.  Your use of this software constitutes your accep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mited warranty and license agreement.  The licen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 if you fail to comply with any term or conditio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mited license is for a single copy of the Structure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software and has been granted by Progressive Data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ir mailing address at Post Office Box 631, Middlet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consin 53562.  The Structure Import Utility software is not so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be licensed to you for your personal use on any one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ucture Import Utility is licensed in combinatio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Structure Manager.  (Please refer to Appendix 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Structure Manager documentation fo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this software may be made for trial use and short-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by others on a non-commercial basis.  You may not ch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for the Structure Import Utility software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to this is a cost-based fee (not to exceed the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fteen dollars in U.S. currency) to cover distribution co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set of programs and documentation must be inclu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stribut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modify Structure Import Utility or distribu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n a modified form.  The modification prohibition inclu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s not limited to, reverse engineering, disassembl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distribute this software in combination with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or product, or as a part of an institutionall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-sponsored distribution.  Bundling agreements and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s may be negotiated with Progressive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provided here may change at any time without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presented in this documentation is not a represent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orm of commitment by Progressive Data Systems.  Progressiv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does not assume responsibility for the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, nor for any patent infringements or other righ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parties who may use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Import Utility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and Liability........................... 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. of Shareware Professionals Membership............. 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 Acknowledgements............................... 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Software License.................................   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........................................  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Summary...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gen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Import Utility System Files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Data Field Names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ments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Memory Error Message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 Execution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V Database File Format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ments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 Settings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ion and Use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Elimination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Runtime Settings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DOS Command Execution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File Control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Database Specifications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 Databases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System Application Directory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-Time Operation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Operation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Drive Operation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Execution.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Structure Im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Directory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Database Structure Information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utput Options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Report Format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Consistency Validation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defined Database Dictionary Entries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System Memory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 Databases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ll Databases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 Single Database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Database Dictionary Information............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Menu......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Hints.......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...................................................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Import Utility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ucture Import Utility is a database system development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be used in conjunction with the DataBase Structure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pecifically designed to import dBASE III PLUS, FoxBas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-compatible databases into the DataBase Structure Manag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porting database structure information, data field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hecked to ensure they are consistent with all existing data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he database dictionary.  Data field definition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during import to ensure compliance with the databas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Configuration Settings.  However, befor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tructure may be generated by the DataBase Structure Mana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structure specifications are checked to ensure they co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pecific type of database being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eld names must be unique across all databases in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ystem.  For example, there can only be one data field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NDORID."  It can occur in as many databases as required, bu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any conflicting data fiel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port report is produced for every import operation. 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screen.  There are options to print the report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 a copy of the report with the databas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ly information specific to the Structure Import Utility i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ation.  For all other information,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tructure Manager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registered users is provided for a period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beginning on the first day of registration.  The 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Monday through Friday from 9:00 AM to 5:00 PM (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Time).  Please use the documentation provided to sol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before requesting technical support and hav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vailable when you call Progressive Data System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at (608) 836-507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DBSM license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BSMIMP ver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OS ver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NFIG.SYS and AUTOEXEC.BAT file cont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Available system memory before executing the DBSMIMP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reported by the DOS CHKD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be deterred from requesting technical assistanc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etermine all of the above information.  If you are 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when you call, we should be able to work together to g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cessary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eatures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Database Structu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structure information may be imported into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Manager's database dictionary.  Database structu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for import individually or as the group of all data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ll databases in the current directory.  The report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file directory information, and the following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information: number of records, number of data field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length.  It is also reported whether the database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atabase in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Dictionar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base dictionary information may be deleted in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(Appropriate measures are taken to ensure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ccidently initi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Clipper's Very Large Character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r's support for very large character field specifications (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32K) is maintained in a transparent manner.  Character data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s are maintained in a single leng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rg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Import Utility Syst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BEWARE - Your database files may be in jeopardy.  All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Utility system files are assumed to be under the exclu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of the Structure Import Utility program.  The DBSMIMP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 the dictionary databases, their associated index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mo databases, and some temporary files.  The program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may delete and create these files as needed.  Befo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Import Utility, please ensure that there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nflicts in the directory in which it will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used by this system have been specifically chos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conflicts with most file names.  Every file name used b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except for the executable files, will begin with a dash, "-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s an underscore character, "_", in the fourth position. 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of you who are versed in wildcard pattern matching, the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"-???_*.*".)  If you have any files matching this patter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where this program will be working, you should exa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f system files below for conflicts.  If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ct, you will need to change your file names or refrai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system in the directory with the conflicting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you risk having your files deleted and this syste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operate correctly.  You are responsible for ensur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.  If you have ANY doubts or are using this syste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, I encourage you to install this system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directory and place a COPY of the databases from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s into it.  (Do not simply move the originals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directory.)  Get to know this system before mai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ive" databa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system fi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s and Associated Memo Data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AT_DCT.DBF  Data Field Defin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IL_FLD.DBF  Database Data Field Me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IL_MST.DBF 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IL_MST.DBT  Configuration Information Memo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IL_NAM.DBF  Databas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IL_NAM.DBT  Database Descriptions Memo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IL_NDX.DBF  Index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Files         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AT_NAM.NTX         -TMP_1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AT_FLD.NTX         -TMP_1.D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IL_DSC.NTX         -TMP_1.N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IL_FLD.N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IL_NAM.N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IL_NDX.N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LD_NAM.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rg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Import Utility System Files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doubts about file name conflicts,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this program, execute the following wildcard DO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n the directory where you expect 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 -???_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les matching the wildcard pattern will be display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display returns any of your file names, then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these files individually with the system files list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sure there is no actual file nam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Data Field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 names must be unique across all database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.  For example, there can only be one data field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ENDORID" in the database dictionary.  It can occur in a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 as required.  This requirement will ensure a consis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in every database where i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BSMIMP requires a significant amount of memory to ru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MIMP will look for the runtime setting "DBSMIMP=V007;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tring in the DOS environment to determine how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 and use different portions of memory when it loads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ongly suggested that the runtime setting be establish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to run the DBSMIMP.  The runtime setting may b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OS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quick start, the following runtime setting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for most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DBSMIMP=V007;R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case-sensitive.  Where upper-case let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, upper-case letters must be used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ystem configuration runtime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ct amount of memory required for any structure impor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on the size of the structure being imported and the siz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ort report (if a copy the import report is being re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atabase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allow the "Run DOS" command feature to be execu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000" specification needs to be changed to "R02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rg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Memory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sufficient memory error message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line of your screen if there is not enough free memor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lete an operation.  Please refer to the Import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Information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run multiple copies of DBSMIMP in a multi-tasking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e. DESQview, etc.) in the same directory.  DBSMIMP uses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 names which could easily be mixed up when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copies of the DBSMIMP.  For the same reason, simult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DBSMIMP and DBSM in the same directory should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s may be initiated from most menus by pressing "F3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unning a DOS command is risky.  It is risky in the 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DBSMIMP system may abnormally terminate if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 not well-ordered.  Abnormal termination is not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rimental to any files, but it is inconvenient.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refer to the "DOS Command Execution"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n the DBS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 IV Database Fi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V databases without memo or floating point data typ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the DBSM system.  They will be treated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rlier Dbase databas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dBASE IV file format is not supported by the DBSM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base databases with memo fields that have been acces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dBASE IV are currently interpreted by the DBSM syste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upt database files.  Corrupt databases may not be import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Impo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s with memo fields that have been USE-d or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V are interpreted as corrupt because dBASE IV uses a new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byte of the database to indicate there is an "associ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 memo file." Dbase dialects prior to dBASE IV, use the hexadec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 value "83" in the first byte of a database to indic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memo file.  dBASE IV uses a different value, hexa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"8B", in the same position of the database file (ie.,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) to indicate an associated memo file.  If a database with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s is USE-d by dBASE IV, it will set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header to its own format.  There may be a good reason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 with memo fields are not backwards compati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BASE IV floating point data type is not recogniz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M system, but databases with the floating point may be im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oating point data type will be interpreted as an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ype, "U", with field length and decimals set to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structures may not be generated with undefined data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512K system memory (640K sugg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ard disk is recommended for best operating performance. 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-based system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2.0 or higher (DOS 3.1 or higher for network file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minimum specifications for the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 parameters in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BUFFERS=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FILES=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BSMIMP (version 2.1) is designed to import databas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to any version 2.x DBSM dictionary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mory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system memory the DBSMIMP requires to run will v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antially depending on the number of databases recogniz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ubdirectory, the size of the database structur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ed, and the import report output options select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lowing a copy of the import report to be retain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description may require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memory if the import report is ver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SMIMP can easily require a minimum of 390K (399,36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of RAM when all of the load factors are elev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Memory Allocation and Us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time Environmen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mory Allocation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llocation and use may be controlled in thre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- memory variables, index buffers/externa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, and expanded memory (LIM 3.2). 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for each category may be tailored (except fo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memory allocation) to meet your specific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and hardware/soft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time Environment Settings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mory Allocation and Us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SMIMP.EXE will search for the "DBSMIMP" specification i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  The method for designating the memory alloc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use of the DOS SET command.  The DOS SET comma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DBSMIMP" specific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DBSMIMP=V007[;Rnnn][;Ennn][;S1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007 = Memory variable memory al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nnn = External program execu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 buffer al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nn = Expanded memory allo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 buff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1   = "Snow" eli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case-sensitive.  Where upper-case let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, upper-case letters must be used.  The runtim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same settings as defined for Nantucket's Clipper (Summer '8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time settings (ie., set CLIPPER=...).  The documentation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lipper (Summer '87) may be useful if a further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"set DBSMIMP=" setting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mory Allocation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Memory Variable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variable memory allocation should always be "V007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ere is sufficient memory available for all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xternal Program Execution/Index Buffers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"Rnnn" parameter indicates memory space (in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units) to be allocated for index buffers and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execution.  If the "Ennn" parameter is specified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will be used solely to allocate memory for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execution.  This parameter is optional, bu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ed that a value be determined to ensure that mem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iciently allocated in a manner that best suits your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.  (Please refer to the documentation "Enabling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Execution" for further information on running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Rnnn" value is only evaluated at the tim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.  At that time, the load process will attempt to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memory requested in the "Rnnn" parameter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gram execution/index buffering.  All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d to this area will not be available for loa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rogram code and data.  If there is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for the program code and data after allocating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he "Rnnn" value, the program will termin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"Not enough memor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time Environment Settings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mory Allocation and Us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intend to run external programs from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Import Utility, you should set the "Rnnn"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zero (ie., "R000") to free up the maximum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for program data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ternal programs are to be run, the minimum "Rnnn"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t least 26K bytes (ie., "R026").  This minimum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low the running of DOS internal commands (COPY, DI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 and external programs up to approximately 8K in siz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untime setting is specified, the amount of RAM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the DBSMIMP will increase in direct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crease in the "Rnnn" setting.  Running larger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will require a corresponding increase in the "Rnn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value and an increase in the minimum amount of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to load DBSMI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"Rnnn" parameter value is set in the "set DBSMIMP=..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a default value will be calculated at load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value supplied for this parameter is dynam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as a percentage of free memory available at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SMIMP program is loaded and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xpanded Memory for Index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"Ennn" parameter identifies expanded memory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1024 bytes units) to be used for index file buffe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memory must conform to the LIM 3.2 specification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is supplied, the minimum value is "E016"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16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now Eli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"S1" parameter specification will eliminate "sn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creen display.  If you use this parameter to eli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now", the display will be cleaner, but the displa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a little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time Environment Settings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mmended Runtim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mmended setting for providing the greatest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memory for dynamic program allocation and thereby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st database structures to be import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DBSMIMP=V007;R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setting does not allow any external program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, but there will be sufficient memory made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mmended setting for allowing the minimum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ecution and still providing a large amount of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for dynamic program alloc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DBSMIMP=V007;R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of the above settings assume there is no expa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index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ing DOS Comm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3 requirements that must be met before extern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xecuted from within the Structure Import Utility. 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un DOS" command may be initiated by entering "F3" at any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here is a minimum system memory requirement needed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s.  Before loading the program there must b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370K (378,880) bytes of RAM available if any signific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are going to be accomplished besides running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You may determine the amount of memory availabl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CHKD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ly, the "Rnnn" parameter of the runtime environment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at least 26K (ie. SET DBSMIMP=V007;R026).  See the ear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Runtime Environment Setting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requirement is that the DOS command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.COM) location must be specified in the DOS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required even if COMMAND.COM reside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DataBase Structure Manger will be run.  The DO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may be used for this purpose.  To specify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location, use the following SET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COMSPEC=[d:][\&lt;path&gt;]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:]       Optional disk driv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\&lt;path&gt;]  Optional directory path to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regarding the DOS SET command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etwork Fil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MIMP has the ability to coordinate network file access onl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programs using the same network file-locking procedur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ntucket's Clipper-compiled programs.  dBASE III PLUS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locking procedures are NOT compatible with Clipper's metho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r (Summer '87 version) uses the DOS 3.1 RLOCK comman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nvention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file control operates in two different areas. 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ontrols the Structure Import Utility use so that only on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lowed to run it or DBSM in the same directory at the 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, this eliminates the need to personally coordin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evelopers who may periodically need to make chang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atabase dictionary.  If a user does attempt to run DBS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MIMP in a directory where either of these programs is alrea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one of the following messages and promp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-FIL_MST.DBF" is in use.  Retry, Wait up to 2 min., or Ex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-FIL_NDX.DBF" is in use.  Retry, Wait up to 2 min., or Ex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user will have three options.  The new user may retry,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2 minutes for the current user to exit, or exit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econd message is issued (ie., the message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to the "-FIL_NDX.DBF" file), the new user should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attempt to run DBSM or DBSMI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ea of file control concerns the application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ich may need to be accessed by DBSMIMP to gai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database.  If a database is locked by anothe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database import procedure can access it,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imported.  If a database has been accessed in "shar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by another program, the database may still be importe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s even if the other program has set a record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,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|  Special Emphasis!  |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le/record-locking and checks for file/record locks must co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antucket's Clipper-compiled file/record-locking techniqu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ate coordinated network file access control with the DBSMI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/record-locking methods that are not compatible may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edictable results.  If you are not sure about other progra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/record-locking compatibility with Clipper's techniques,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y on the DBSMIMP's network file control features to eli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file access contention betwee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chnical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Database Spec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database that may be import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record length......: 32,7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tabase fields...: 1,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field length......: 32,7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field length........: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s field length.......: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key expression length.: 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key expression fields.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available system memory may be exceeded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ing any of these maximum specifications.  If a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specification exceeds the maximum dBASE III PLUS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, Nantucket Clipper (Summer '87 version) conven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 in interpeting and maintaining the databas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record length values reported by this system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 by summing the length of all data fields in the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-byte position in databases for the delete statu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cedures test for the presence of a valid database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is considered corrupt if some of the database header in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on is incorrect.  This includes the case where an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database has been designated in the database header info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, but no associated memo database is found with the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BASE IV database file formats are also interpreted as co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 (See page 5 for more information).  Operation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the invalid databases will provide a message and will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andon the current operation or, if possible, continue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BSMIMP installation procedure instructions are inclu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M installatio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tem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ystem Applicatio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Import Utility must execut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DataBase Structure Manger dictionary files resid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import database structure information into them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aster file, "-FIL_MST.DBF", is not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, the load process will halt and a promp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ssued to determine if you wish to continue.  Choosing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will allow you to investigate the "missing"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 rather than allowing the Structure Import Ut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and generate any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acilitate importing databases from outside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 search path specification may be enter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ly importing databases.  If the search path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will first be searched for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not found, the search 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parameters specifications are detail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-Tim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DBSMIMP is loaded and it does not find its system file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generate them.  If the configuration file is genera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ettings procedure will be initiated before proce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menu.  (Refer to Configuration Setting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Structure Manager documentation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base structure information is to be impor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DBSM dictionary files, DBSMIMP must be run in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DataBase Structure Manager's dictionary databases re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they have been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tem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MIMP will operate from a diskette drive.  The "/F"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must be used to pause the startup procedure to a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isk to be replaced by the applications databas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DBSMIMP from drive A:, place a diskette with the DBSMIM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drive A:, make drive A: the current drive (if necessary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ter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SMIMP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begin to load and execute.  Shortly, a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asking you to remove the diskette from the drive and p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isk in place of it.  The data disk should contain the DB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ictionary files and/or the application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directory if they have been created.  If they have no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, place a formatted diskette which you intend to us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ictionary information into the diskette drive. 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have been exchanged, press Enter to continue. 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DOS command is risky.  It is risky in the sens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MIMP system may abnormally terminate if the system memory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-ordered.  Abnormal termination is not normally detriment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les, but it is inconvenient since the program must be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 The DBSMIMP system code is not rugged enoug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tly correctly manage the system memory under anything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good conditions.  Conditions are most favorable to run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before extended DBSMIMP use has occurred.  With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in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S command may be executed by pressing "F3" at any menu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only available if the "Rnnn" parameter of the DBSMI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time environment setting has been properly set.  (Please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abling DOS Command Execution"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irst command has been executed, subsequent call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low the previous command to be recalled to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"F3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"DOS Command Execution" documentation sec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BSM documentation for a more complete description of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abase Structure Im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Import Utility's ability to recognize databas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termined by two specifications in the Configuration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ritical configuration specification is the Univers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 Name Suffix setting (usually "DBF").  It ident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s by their file name suffix.  Only those fil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xes matching the Universal Database File Name Suffix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configuration setting for database recognitio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clude DBSM's databases?" setting.  When the DBSM system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cluded, the DBSM system files will not be recogniz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Directory operation or the Import All Databases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page 3 for a list of DBSM system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ll databases in the current directory.  The report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file directory information, and the following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information: number of records, number of data field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length.  It is also reported whether the database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atabase description in the dictionary.  As n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, the databases included in this report will depen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ettings.  Corrupt databases will be noted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ages 5 and 11 for a description of a corrup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Database Structu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structure information may be imported into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Manager's database dictionary by individually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tabase or by requesting the entire group of databas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structure import process will load up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with the essential database specifications (data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type, length, and decimals).  When a data field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s added, it will have a default value of "a" assign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Code.  This particular value was chosen to place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middle of the ASCII sort order.  From there,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's order may be conveniently changed up or down in th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port Outp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mport request will issue prompts to determine the p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ree possible types of import report output.  The first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to produce a copy of the import report that is re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database description information to allow conven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reference.  The retained copy may be viewed,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or printed by using DataBase Structure Manager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in the Database Descriptions Mainten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abase Structure Im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Database Structure Information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port Output Option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type of import report is to produce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report on disk.  If the disk file option is selected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ill be issued for each database import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 name.  If the disk file name is left blank, a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will be used.  The default file name is construc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atabase file name plus a ".TXT" file name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import report output option is to produce a printed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rinted copy is requested, an additional promp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to determine if the printer should be set to near-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printing.  Additionally, when the printed cop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, it will force all reports to the standard print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mport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 report is divided into two sections.  The first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listing of the database structure's data fields.  Each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s listed one per line.  Each line includes the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tial data field specifications (data field name,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, and decimals) with a space provided for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.  When a printed report is produced, the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rea may be used to gather data fiel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ff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ection produced will specify the results of the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  The report usually operates in the exception mod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any data fields which could not be accept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ictionary.  However, if a database is being import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dictionary and there is an existing dictionary entr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, the report will detail all new data field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data dictionary.  In either case, a summar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s imported into the dictionary 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ctionary Consistency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 circumstances will the DBSM system allow two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s to be defined with similar data field names. 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definitions require unique data field nam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data field names must be unique across all databas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dictionary.  For example, there can only be on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named "VENDORID" in the data field dictionary. 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ng to as many database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abase Structure Im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Database Structure Information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ctionary Consistency Validation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ception report will list data fields which are inconsis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xisting data fields in the dictionary.  If a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"VENDORID" exists in the dictionary with a charact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definition and a data field with the same name i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imported, but it has a numeric data type, the numeric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s inconsistent.  Any data field definitions foun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sistent with existing database dictionary entries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dictionary.  The exception report will li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sistency and specify the type of inconsistency (ie.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length, or decim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onsistent data fields not added to the dictionary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added to the data dictionary after resol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sistency.  For the above example where the numeric data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nconsistent, the resolution may be as simple as go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Maintenance and assigning the "VENDORID"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"correct" character data type to the newly im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(This, of course, assumes that the data field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aracter data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ame data field name is used in separate databas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ata type, length or decimals specifications,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names will have to be changed if the diff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are to be maintained by the DBS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e-Defined Database Dictiona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atabase structure information is imported into the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atabase already in the dictionary, any data fields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will be individually noted.  If a databas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mported into the dictionary for a database already def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dictionary and the import database has a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t of the corresponding database dictionary entry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change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definitions are not checked during import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sure compliance with the database type specifi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abase Structure Im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Database Structure Information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sufficient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t enough free system memory available to comple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operation, an insufficient memory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top line of your screen when the syste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hausted.  The operation will have to be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ing "N" to the continua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cases, it is possible that the import procedure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ed the database structure information into the dictiona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memory problem was caused by retaining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report in with the Database Description. 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ssociated with this condi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 MEMOREAD out of memory      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s like this, the dictionary information will be cor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import report will not have been retain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mport procedure may be immediately re-run without aff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of the import, but some changes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the system memory requirements or to in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memory available before re-running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ize of an import report exceeds the capac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memo field assigned to hold it (64,000 bytes),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added to the database description.  An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notification will be used in place of the impor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rrupt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oceeding with a databases structure import,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ested to determine if it is a valid database structur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is determined to be corrupt, a message and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to indicate the situation.  The import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at database will be terminated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pecifications documentation section for a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terpreting corrup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abase Structure Im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Database Structure Information (Cont'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mport All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abases recognized in the current directory may be ind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mportation.  As noted earlier, the databases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ping will depend on the configuration settings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Directory menu option to determine the databases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mport All Database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ponses provided from the initial prompts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of import report output options desired will be a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very report produced when importing all database structur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atabase will have a prompt issued to determine if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mported.  If the database is not indicated for importation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ill be issued to determine whether to continu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o continue, the import procedure will skip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nd begin again with ano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mport A Sing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database imports allow the specification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search path which is used if the database is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urrent directory.  The path specification fo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ATH specification syntax rules.  (If you are unfamilia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cation syntax, please refer to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See the PATH command syn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rompt is issued for the database file name, all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in the current directory will be display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 name should be entered without including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suffix.  The Universal Database File Name Suffix (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ttings) will be used for the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additional search path has been specified, the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dditional search path will not be listed.  This o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ill allow the databases from the additional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be entered for impor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Dictionar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BSM database dictionary information may be deleted in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(Appropriate measures are taken to ensure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ccidently initi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Menu options are described in the DBS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sage H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tructure Snapsh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e DataBase Structure Manager to develop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the Structure Import Utility may be used to period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"snapshots" of the database structures on disk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dictionary specifications are consistent with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 on disk (Use the Structure Variance report to evalu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cy.), the database structures may be "imported"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dictionary without causing any changes to the diction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mport process, indicate that a copy of the import repo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etained with the database description.  This will prov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structure snapshot and nothing will be chang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dictionary so long as the dictionary database is consis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atabas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ly good time for taking the database structure snaps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efore embarking on a significant change to the database syste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structures.  Another situation where this may be usefu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database system is in actual use in one directory and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are being developed in another directory.  When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is issued to the "live" database system, a snapsho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structures may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                              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Database Directory 12      Import Report Format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. of Shareware Professionals i    Import All Databases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6                              Import Single Database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 12             Index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9                          Index Buffers Allocation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9                              Initialize Dictionary Information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6                           Installation 12 (See DBSM doc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cy Validation 15-16           Insufficient Memory Error Mess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 Databases 5, 11, 14, 17        Introduc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eld Length, Maximum 11          Limited Software Licens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eld Names 4, 15-16              Limited Warranty and Liability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Directory 14                  Maximum Database Specifications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Data Field Maximum 11         Memory Allocation 6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 Format 11                Memory Requirements 6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Record Length 11              Memory Use 6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Technical Specifications 11   Memory Variable Memory Allocation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MIMP System Files 3                 Multi-Tasking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5                             Multi-User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 Operation 13            Network File Control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Execution 9, 13            Operating System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nvironment Settings 4, 6-9        Order Form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on Import 15-16                 Pre-Defined Database Entries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Report 15-16                 Record-Locking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 for Index Buffers 8    Registration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 Execution 7, 9        Report Output Options 14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ummary 2                     Runtime Environment Settings 6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Locking 10                        Snow Elimination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6                                Specifications, Maximum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-Time Operation 12                Software Requirement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 Operation 12                Structure Import System File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 6                System Application Directory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Database Structure              System Configuration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Directory 14                System Memory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 14               System Startup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Structure Information 14      Table of Contents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Databases 5, 11, 14, 17    Technical Specifications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Consistency 15-16       Technical Suppor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A Single Database 18        Trademark Acknowledgement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All Databases 18            Unique Data Field Name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Report Format  15           Urgent Information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System Memory 17      Usage Hints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Defined Database Entrys 16     Utility Menu (See DBSM doc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utput Options 14-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Dictionary Information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