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LLI-TRIEV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7, Richard Ray Vie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 is a weighted retrieval utility for users of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, dBASE III+ (trademarks of Ashton-Tate),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s.  The weighted retrieval capab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 is a powerful and versatile tool tha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complex task easily - withou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ed retrieval has been available for years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mainframe systems like IBM's CICS.  Intelli-Trie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s this powerful concept to micro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 performs weighted retrieval by compa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n a database to user-defined selection cri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ng a copy of the database with the records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ing order of 'acceptab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an entirely new 'view' of your data, on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ttained through standard indexing, filtering 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Intelli-Trieve allows you to extract new an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your data in ways that were not consi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atabase design - without altering the stru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's simple, menu-driven process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base, indicate which fields ar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ed retrieval calculations, and how each fiel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dged and we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 then reproduces the database, order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, after which you can apply your DBMS'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orting capabilities to view you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al of Intelli-Trieve is to provide an easy wa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nd valuable information from existing data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, and in minutes see an increase in the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 doesn't try to do those things your DB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so well, and which you've invested time and effort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provides added value instead of reinvented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re some of the ways you can apply the power of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ve? Weighted retrieval is well suited to aiding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securities investments based on your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importance of factors such as volatility, price, pr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-earnings ratios, volume -all considered and w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use is to perform any sort of complex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 matching, from the traditional dating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/candidate matching, business site selection o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people can use Intelli-Trieve to develop efficien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demographic and geographic criteria they 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and it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ves responsible for purchasing decisions can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 to simplify the complex task of weig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merits of hundreds of competing products, based on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dependently consider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telli-Trieve existing databases, designed for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eds, can be made to reveal new information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and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IGHTED RETRIEV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example of how weighted retrieval migh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ing a marketing problem will demonstrate Intelli-Tri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and ease of use.  The object in the example i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d sales leads from a database consisting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each of which contains varied - and often incomp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graphic data about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the product we wish to sell is a fast, expensiv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 which only a very small portion of the peopl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database can afford, or would even want.  In order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efforts we will want to contact the most likely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in the order of their sales potential, and avoid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time on those unlikely to buy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ight know, for example, that men are more likely to indu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with a sports car; especially if they are sing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know that our chances of making a sale increase i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pect earns $40,000 a year or more, and we have an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of making a sale to someone making over $60,000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ink that prospects within three months of their for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may be especially susceptible because of 'mi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sis'.  And finally, we know we will have greater succes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se last automobile purchase was at least two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if the purchase price of the old car was over $8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purchase was not financed we stand an even bet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ak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ethods of filtering or indexing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from the data those who met ALL our criteria, but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ales leads would result.  Worse still, many excellen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lost altogether because a prospect failed to me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, even while meeting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ample we give more weight to single men, but a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with a high income and an aging car who is close to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well worth contacting.  And we real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those whose fortieth birthday has already pass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inary capabilities of microcomputer DBMS'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end up being less strict, less creative in setting u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iew' of the data - and therefor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ntelli-Trieve, on the other hand, we won't 'lose'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didates, yet we can still apply all the detailed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we can think up to 'qualify' our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's menu-driven retrieval criteri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llows us to quickly assign each important field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nd (for numeric and date fields) a RANGE with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eking a MATCH.  We also specify a MATCH VALU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ord's 'weight' if that record's field falls with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range; and a NO-MATCH VALUE to be subtra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fields we are including in our selection crite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contain no data.  Intelli-Trieve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sregarding' these 'NULL FIELDS', so as not to unfairly 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ord for not meeting the match criteria, when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unknown.  Intelli-Trieve accomplishes this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voids favoring records with many 'nulls'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eighted qualification percentage' based on potential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(adjusted for nulls 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p to you to decide how much weight to give to each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ing, or not meeting, your selection criteria.  In our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 sales example, we might weight each of our criter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    FIELD  TARGET             MATCH   NO-MATCH 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TYPE   VALUE              VALUE   VALUE     NU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 -----  ------             -----  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        CHAR   'M'                500     50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RIED    LOG    .F.                100     5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    NUM    &gt; 40,000           100     200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    NUM    &gt; 60,000           200     0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N       DATE   7/1/47 - 9/30/47   400     50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_CAR   DATE   &lt; 7/1/85           200     50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_COST   NUM    &gt; 8,000            100     0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ED   LOG    .F.                200     0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Intelli-Trieve allows more than one criteri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s in the case of INCOME which awards 100 'point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s greater than $40,000, and an additional 200 if inco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$60,000. Income below $40,000 results in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enalty'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 sampling of database reco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#  SEX  MARRIED  INCOME  BORN      LAST_CAR  CAR_COST 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---  -------  ------  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M    .T.      25,000  01/23/52  04/01/86  9,500    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F    .F.      37,000    /  /      /  /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M    .F.      66,500  11/28/44  05/01/83  11,400   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M    .T.      68,000  08/23/47  04/15/82  23,500   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M    .F.      41,000  11/25/46    /  /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none of the records meets all the desired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are very 'acceptable' as defined by 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.  Record #4, for instance, is the best match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married.  Record #3 is a good fit as well, 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es on age, and he financed his last car.  And while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cord #5 is incomplete, what data we do have show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a good prospect. The other two records are less hop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 will create a new copy of the databas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#4 will appear first, followed by records #3, #5, #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. This new, weighted order will allow our hypothetic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 to be most fruitful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 use Intelli-Trieve depends on your information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you have to work with, limited only by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ND USING INTELLI-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 is simplicity itself to install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EXE to a diskette or to your hard drive, type 'IT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and the INTELLI-TRIEVE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standard 'light-bar' menu; use the up/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the function you want to use,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nu selection 'REGISTRATION' will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become a registered user of Intelli-Triev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ll benefit you.  'REGISTRATION' will als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about the user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enu selection, 'SPECIFY RETRIEVAL CRITERIA'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dentify the database you wish to use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criteria file you wish to crea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select this option and press F1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menu selection, 'PERFORM WEIGHTED RETRIEVAL'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base with the fields in weighted order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 you previously saved in a criteria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lect this option and press F1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th menu selection, 'HELP', displays this tuto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option, 'QUIT', returns to the DOS prompt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voked Intelli-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RETRIEVAL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create retrieval criteria you must tell Intell-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atabase is to be used.  You must also name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be created. The criteria file must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naming the database and criteria files, a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s you to name, in turn, each field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 the weighted retrieval calculations.  Numeric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and Logical fields are allowed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, separate criteria for any individual field. 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valid field name displays a screen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The information required for a field specifica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on the type of field, but many of the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 all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QUIRED FOR ALL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VALUE is the number of 'points' awarded an individ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'matching' the criteria set.  It can be any positiv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 The particular value assigned is up to you, and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all the other MATCH and NO-MATCH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MATCH VALUE is the number of 'points' an individu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ized for not meeting the criteria specified. 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nswer 'Y' to the question, 'DISREGARD NULL FIELDS?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 will be made to the 'weighted qualification percent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records for which the field contains a zero (numeri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(date and character).  Logical fields are never 'nul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 cannot be 'disregarded'.  This technique avoids un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izing records for which information was simp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 on 'nulls' is contained in the Intelli-Trie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pecifying retrieval criteria for a numeric fiel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VALUE (what you're looking for), and the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OF THE RANGE.  If all three are equal, then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. Otherwise, a value between the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, inclusive, will constitut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pecifying retrieval criteria for a date fiel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VALUE (the date you're looking for), and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IMITS OF THE RANGE.  If all three are equal, then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is required. Otherwise, a date falling between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imits, inclusive, will constitut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gical fields you need only specify which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, 'True (T)' or 'False (F)', and what the MATCH and NO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aracter fields you may specify any word or phras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  Intelli-Trieve matches the word or ph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character field without regard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are in upper or lower case; the matching is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pecifying criteria for an individual field,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ncel the individual field specification.  When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selection screen, the ESC key cancel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al specification, and does not save an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saves the retrieval criteria to the assigned fi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displays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ING WEIGHTE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completed specifying the retrieval criteri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you are ready to tell Intelli-Triev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ed retrieval calculations and produce a new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n weigh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ed to name the CRITERIA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al specifications you have created.  Includ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f different from the the current DOS defaults. 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ve will verify that the file exists, and tha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asked for the name, and optional drive and pat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database to be created.  The output databas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'.DBF'.  If the file already exist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. DO NOT use your database file as Intelli-Tri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database - if you wish to have an output data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your input database, specify a different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in order to guarantee that Intelli-Trieve'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al output will be a sorted COPY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 will display messages on the screen as each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ighted retrieval process is performed.  When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 message at the top of the screen will confir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base has been created. Use your DBM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time required to perform weighted retrieva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number of factors, including the speed of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, how large your database is, and how comple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al criteria are. The more complex the retrieval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er the retrieval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cept, under which this program i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direct support of those who use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sked to contribute $19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upport of this product helps ensure that it will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hanges to dBASE and that enhancements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Intelli-Trieve's further developmen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are asked to complete the shor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ollows and enclose it with your registration chec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will help guarantee that future releas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the needs of its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our $19 contribution (check payable to 'Richard Ray Vie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our name,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our completed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RAY 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LLI-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 OLDFIELD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FIELD, CT 0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-TRIEVE U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 the following possible enhancements to Intelli-Tr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rder of usefulness to you (1 for most useful, 7 for le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Modify an existing criteri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Onscreen browse of records in weighted 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 sorted copy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Create a copy of the database in weighted order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 specified number of the 'best'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Display the weighted qualification percentage (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core') on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Generate a printable text summary of the criteri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Specify criteria ranges in percentages or +/-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Specify date criteria as day-of-week or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