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SPND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for Displaying Clipper, dBASE II, dBASE III and Fox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File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5, 1988 by David A. Mer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NDX program and this documentation may be used,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out fee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not sell or distribute these material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se materials are provided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warranty 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hor assumes no responsibility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or imagined, that may occur as a result of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uthor will attempt to answer any writte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ing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SPNDX and find it helpful, a small contribution ($1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 Russe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atine, IL  6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D1309 on Gene Plantz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is a utility to display the contents of Clipper, dBAS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and FoxPlus index file key expressions.  The file name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ype of file and key expression are listed.  Error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empty datasets and non-Clipper/dBASE/FoxPlu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/PS-DOS 2.x or 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can be run from the DOS prompt or by using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BASE III or FoxPlus.  DISPNDX uses the standard output hand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redirected or piped as desired.  You can br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NDX into a database for further analysis by redirect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USEing one of the two model databases provi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2 is for dBASE II, INDEX3 for dBASE III), and APPEND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D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[drive:][\path\][filename][.ext] [/h] [&gt;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[..] indicates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                -current disk, current subdirectory, *.n?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B:              -B disk, current subdirectory, *.n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\dbase\         -current disk, dbase subdirectory, *.n?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inv* /h &gt;inv    -current disk, current subdirectory, inv*.n?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heading, output to file "in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| SORT          -current disk, current subdirectory, *.n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heading, sort on index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| SORT/+25      -current disk, current subdirectory, *.n?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heading, sort on index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NDX *.NTX           -current disk, current subdirect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ipper files, print heading, output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ndx v2.0 - display Clipper, dBASE or FoxPlus index key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, 1988 by David A. Mer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dispndx [drive:][path\][filename][.ext] [/h] [&gt;dev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------  Created-  Type-  Key Express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MY.NDX    07-02-85         File is emp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.NDX      10-25-84  dbIII 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DEPT.NDX  01-01-80  dbII  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DATE.NDX  01-01-80  dbII   PERIOD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.NDX       06-29-85  dbII   c:monthly + c:total + c: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O.NTX    03-01-86  clipr  str(N1,2)+str(N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.NTX     04-20-86         File is emp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_INDEX.NTX 04-20-86  clipr  PROJ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_INDEX.NTX 04-20-86  clipr  PERIOD+ITEM+BATCH+PROJ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T.NDX     06-30-85  dbIII  Appt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GET.NDX   10-25-84  dbIII  Inv_N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.NTX   04-18-86  clipr  Account+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.NDX 10-25-84  dbIII 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NAME.NDX 10-25-84  dbIII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S.NDX 10-25-84  dbIII  Inv_N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JOBS.NDX 10-25-84  dbIII  Job_N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.NDX      08-17-88         File is not Clipper/dBASE/FoxPlu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KNO.NDX    02-25-88  fox    Chk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OSITS.NDX 02-25-88  fox    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ISPNDX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