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pIdxPO, (c) 1990 P.L. Olympia &amp; Kathy Cea, Platinum Software Int'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1.1   10/16/90        v1.0 returns with "Can't open file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wildcards and the files 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path/subdirectory. Fixed. Boo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ers who want the revised source code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hile inside the Dbase confer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w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1.0   08/30/90      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SOME BACKGROUND PLEASE, MA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ons ago, when I was trying to learn C, I wrote a litt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DBNDXPO that would read any Dbase flavor index fi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I, III, IV, Clipper, FoxBASE, FoxPro, dBXL/Quicksilv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spit out the index expression of each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free, and is available from most discriminating BBS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BNDXPO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some of the Dbase products started offering a FOR cla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statement, people had been after me to revise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OR clause.  Frankly, I've been too busy and never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Until today.  I just received Sophco's FORCE 2.1 (I re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earlier this year in my DBMS magazine column) and h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 or so to kill. So, methinks, why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 w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WHAT IS DMPIDXP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pIdxPO is a utility that reads FoxBASE+ and FoxPro index (.idx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ort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ength of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Whether it is Unique  (i.e., INDEX ON ... UN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e index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e FOR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require FoxPro or FoxBASE+ to operate.  It does NOT s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your files since it only read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did you notice how small the .exe file is? It is not even 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long.  I didn't write this in Assembler.  Force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 tiny programs--alas, I wish the docs had fewer e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read. These days I try to write utilities in Forc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 since I usually can get things done faster with Force (No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own Sophco st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or this program is included in the program disk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with the book "Developing FoxPro Applications (with Multi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)."  The .idx file structure is discussed in the boo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SYNTAX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from the DOS command line with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[&lt;idx 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idx filename&gt; may contain wildcard characters or even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or a subdirectory path. The program will proces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.idx file in the drive or subdirectory you specify. If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out any argument, it will process any .id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.  If there are no .idx files to process, the progra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es itself (what a country, eh? -- you can never get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g:myfile       (processes G:MYFILE.I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g:\foxapp\     (processes G:\FOXAPP\*.I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g:             (processes G:*.I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               (This is your qu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direct the output to the printer or to a fil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c:m  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c:m  &gt;a:fil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will process M*.IDX files on the C: drive and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the printer (first case) or the file A:FILE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ample output from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-CASHR.IDX            KeyLen: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Expn:  CUSTNAME+DTOC(DTEPAID)+REF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UNIK.IDX             KeyLen: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Expn:  PROVIDER+DTOC(DATEF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use:  PAIDDATE&gt;CTOD("02/20/9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K.IDX                KeyLen:  18     *Uniqu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Expn:  PROVIDER+DTOC(DATEF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use:  PAIDDATE&gt;CTOD("06/29/9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mpIDxPO packag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DmpIdxP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DmPIdxPO.Doc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yrighted by Platinum Software International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for non-commercial use onl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ckage containing both files unmodified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ny problems or requests for enhancements to the authors. Re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how to conta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NOW, A WORD FROM YOUR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of North Potomac, Maryland con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house training and seminars and develops custom Dbase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nd utilities.  We know a lot (blush). Two of its offe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Q, 1990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RX2PRG, a DOS utility to convert a report (.frx) designed with FoxP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writer into the equivalent .prg which you can modify, 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to other Dbase family products or use as a learning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reports or Dba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EMOPAK, a collection of utilities for manipulating Dbase family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including those of dBASE III+, dBASE IV, FoxPro, FoxBASE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, dBXL and QuickSi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n advanced book on Dbase for you, your programmers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textbook?  Check out "Developing FoxPro Application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user Techniques)" by P. L. Olympia and Kathy Cea, Addison-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is available beginning today.  The book has the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st FoxPro files, including (obviously) .frx, .lbx, .dbf, .f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dx.  There is a disk that can be ordered separately, containing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ll the programs and sources described in the book but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utilities for Dbase and networks not publish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mpIdxPO, for example).  Those who order the disk from the Darw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special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leave a message to Kathy Cea at the Darwi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-251-9206, 1200 to 9600 bps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Thorbur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Potomac, MD  20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