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3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SCAR-ME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version of a memory-resident dSCA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ipped down to include only those feature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programming in order to cut down o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backups before running this on you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Y limited testing has been done.  And don't ask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ps when it returns to dBASE...I guess that's a featur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just in case you're won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YAN KATRI, OR ANYONE INVOLVED IN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dSCAR-MEM,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 INCURRED BY 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PERIPHERAL DEVICES WHILE dSCAR-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.  ALL RESPONSIBILITY LIES WITH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SCAR-MEM, run it with an option 'C'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DS-ME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installation for dSCAR-MEM. 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ere is what the scan code for the Hot Key is.  94 i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TRL-F1 and is the default for dSCAR-MEM.  Other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numerous texts, or the public domain program CTRL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ature to give the scan code of any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sking for the description of the Hot K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s should the number of space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ome to the color configuration.  dSCAR-MEM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for both color and monochrome monitor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 defaults or someone has modified them 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color configu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enter a number corresponding to the color desir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ALT can provide a table for this, or some books &amp;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chart.  I would provide one, but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I don't even know what the colors 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play around with the different color op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thing fixed up just righ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SCAR-MEM without the 'C' on the command line to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Hot Key to br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hould pop up that firsts asks for a file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add an extension if it is 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the pop-up window will be filled with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options &amp; then press &lt;return&gt;;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evice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output is select, the original file will be rena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OLD, and the new file will have the origin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so that you could do quick clean-ups on your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file that can be read by dBASE, turn off all op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put to file.  Presto!  You have a properly inde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asier to rea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CAR-MEM will ONLY process one fil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xit dSCAR-MEM.  You can press the 'Q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system; you will then be asked for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you want to quit,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quit is by pressing the &lt;ESCAPE&gt; ke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not ask you for another file, but drop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ay to exit is to press 'Q' at the LAST promp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ss Q to quit, any other key to continue', when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by-passes go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add an unload feature to dSCAR-MEM for a coup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smaller and to avoid accidently un-loading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load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 to get dSCAR-MEM out of memory is to use Kim Kokkon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programs.  This set of utilities will unload AN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) program from memory.  Even if you don't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R-MEM, I highly recommend you get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$$$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king for any donations for dSCAR-MEM.  I'v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, etc doesn't work.  BUT!  I do want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program &amp; what you think of it.  And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me, register the full-blown (non-resident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like what I've done with dSCAR-MEM I'll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yes, I do have several ideas in mind!).  But,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using it, this will probably b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orry about the rough documentation; I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something together &amp; not invest too much time into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yan Katri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75 Drak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tuna, CA  9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707-725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: 707-725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- 8/1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8/2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8/3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rs fixed to look decent on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leaner exits to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xit anymore after 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nalyze a different file w/o having to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- 8/3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fixing problem occuring on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indowing routines in order to MAYBE fix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yes,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KATRI AND ANYONE INVOLVED IN THE  CREATION  AND  TE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R  SHALL  NOT  BE HELD RESPONSIBLE FOR ANY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 HARDWARE,  SOFTWARE,  OR  PERIPHERAL  DEVIC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dSCAR.  ALL  RESPONSIBILITY  LIES  WITH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