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LOG10.PRG is a program that will produce an error l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bout 7k long. The idea is to provide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about the system at the time of the error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ption to print the screen to printer and/or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ment the section(s)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log on disk is called E_ERROR.LOG, each error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the bottom of the previous error. There are n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base 1.5 yet. Any suggestion to add, or if it help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Erroring......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_LOG10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LOG10.DOC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LOG10.PRG    &lt;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ERROR.LOG    &lt;- sample log file erase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.ZIP   &lt;- unzip if you want to print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ZIP     &lt;- unzip if you want to print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rint the screen to the printer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a disk file unzip PRINTSCR.ZIP and SCREE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don't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