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LAUNCH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JORF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5858 Elwoo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ton, OR  9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(503) 824-5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: (503) 824-5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(c) 1993 by The JORF Compan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RF(R) is a registered trademark of the JORF Compan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UNCH(tm) and Fox Launcher(tm) are trademarks of the J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 Microsoft, the Fox head logo, FoxPro, and 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Microsoft Corporation.   Other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names are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print this on recycled pap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LAUNCH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.  The FLAUNCH.EXE and FLHOOK.DLL programs are ow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RF Company and are protected by United State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s and treaty provisions.  By using this softwa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ing to be bound by the terms of this license.  If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 with this license, you may return all materials to The JO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for a full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 OF LICENSE.  The JORF Company grants you the righ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py of the software for each paid registration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more than one computer, but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copy at a time.  You may not redistribute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FoxPro application program without first ge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License from the JORF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PIES.  You may freely distribute copie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shareware provided a) you charge no more than $10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or $100 per CD-ROM that contains the shareware version, 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clude this complete manual o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UNCH.EXE, c) you displa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 definition of Shareware on the package fr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other equally prominent location and d) you agre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mnify, hold harmless, and defend The JORF Compan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any claims or lawsuits, including attorney's fees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e or result from your distribu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LICENSE.  If you wish to use FLAUNCH in a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you must apply to The JORF Company for 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Distribution license applications may be obtain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RF Company.  When a distribution license is issu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 "FLAUNCH.EXE" will be changed to sui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so DISTRIBUTION OF "FLAUNCH.EXE" WITH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S A CLEAR VIOLATION OF THIS LICENSE.  If you se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product using FLAUNCH.EXE, please report the vio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JORF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STRICTIONS.  Persons or corporations involv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 of biological, chemical or nuclear weapons may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RF Company Products.  JORF Company Products may not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type of weapons system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.  The JORF Company warrants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substantially in accordance with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materials for a period of 90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.  Any implied warranties on the software ar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days.  Some states do not allow limitations on duration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y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REMEDIES.  The JORF Company's entire liability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remedy shall be, at The JORF Company's option,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return of the price paid or (b) repair or replace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t does not meet The JORF Company's 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ich is returned to The JORF Company with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.  This Limited Warranty is void if failur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has resulted from accident, abuse, or misappli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replacement software will be warranted for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warranty period or 30 days, whichever i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WARRANTIES.  THE JORF COMPANY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I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PURPOSE, WITH RESPECT TO THE JORF SOFTWAR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WRITTEN MATERIALS.  THIS LIMITED WARRANTY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LEGAL RIGHTS; YOU MAY HAVE OTHERS WHICH VARY FROM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RF COMPANY OR ITS SUPPLIERS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OEVER (INCLUDING, WITHOUT LIMITATION, SPECIAL, IN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OR CONSEQUENTIAL DAMAGES, DAMAGES FOR LOSS OF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, BUSINESS INTERRUPTION, LOSS OF BUSINESS INFORM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ECUNIARY LOSS) ARISING OUT OF THE USE OF OR IN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PRODUCT, EVEN IF THE JORF COMPANY HAS BEEN ADV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SUCH DAMAGES.  BECAUSE SOME STAT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THE EXCLUSION OR LIMITATION OF LIABILITY F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NCIDENTAL DAMAGES, THE ABOVE LIMITATION MAY NOT APPLY 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x Launcher,  (FLAUNCH) allows your Compiled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to launch like real Windows programs.  FLA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uppresses the display of the maximized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until you have time to modify it into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screen.  Flaunch also suppresses the gray Fox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box, and can optionally display your own gray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s your FoxPro program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UNCH runs under Windows 3.1 on any computer that can ru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FoxPro for Windows application.  Version 1.0 of FLA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for Version 2.5 of FoxPro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ual FLAUNCH program is made up of just two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UNCH.EXE and FLHOOK.DLL.   For applications you should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on the same directory where your FoxPro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is 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UNCH.EXE: Can be anywhere, but is easiest to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irectory where your FoxPro for Windows EX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HOOK.DLL: Must be installed on a)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or b) the \WINDOWS directory or c)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named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e set of files in the shareware distribu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UNCH.EXE         - Fox Launc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HOOK.DLL          - Fox Launch H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HELLO.EXE         - Sample FoxPro for Windows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HELLO.PRG         - Source code for FLHELLO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HELLO.FL          - Sample FLAUNCH Logo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UNCH.DOC         - FLAUNCH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        - BBS Systems automatic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.DOC          - Description for shareware vend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       -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isk set is missing any of these files, you may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set by sending $5 to The JORF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ying out F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HELLO Program allows you to quickly try out FLAUNCH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supplied as a compiled FoxPro Program, as well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form.  To try FLAUNCH with FLHELLO.EXE d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Copy the FLAUNCH programs to a directory on your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recommend you install everything on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F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Be sure your FOXW250A.ESL (or later) is in your file pat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t into the FLAUNCH directory.  You must have the ES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es with your FoxPro Distribution Kit to run F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Go into Windows and from the Program Manager, select Ne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Program Item.  Fill out the entrie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        FLAUNCH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       FLAUNCH FLHEL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ing Directory.  \FLAUNCH  (where you put FlAUNC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cut Key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ave the entry.  Click on the FLAUNCH Icon. 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cree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x Launcher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x Launcher "Hel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right away the difference that Flaunch mak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Copyright message and the FoxPro Desktop ar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ne.  This now is a professional application, that appears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because I programmed it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e the difference, change the Propert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nager so that the Command Line is FLHELLO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UNCH FLHE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FLAUNCH with Your Fox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.  MODIFY YOUR PROGRAM:  The signal to FLAUNCH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OOM WINDOW SCREEN 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should initialize parameters, chang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nd font,  and basically arrange the Desktop window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Then issue the above command.  That command issu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Windows message that FLAUNCH reads as a sign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screen and get out of the way.  Until you issu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all FoxPro screens (except error messages)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. LAUNCH YOUR PROGRAM WITH FLAUNCH.  Add FLAUNC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of your command line.  For instance, if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YAPP.EXE -T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lin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AUNCH MYAPP.EXE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LAUNCH, you may omit the -T parameter because the 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er will not display the Fox Copyright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. READ THE FINE MANUAL.  After the introduction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ain sections in this manual.  The first covers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NDOW SCREEN", the mysterious and idiosyncratic Desktop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all FoxPro for Windows programs.  The second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pter 3) contains instructions on how to create a snaz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UNCH Logo file.  This logo displays with lightning speed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user's happy while they wait and wait and wa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Pro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ng F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Flaunch, you must obtain a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JORF Company.  Please call or Fax for 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license costs are based on your package pri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nded) distribution volume.  Once you obtain a LICENS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ast for the life of your product or company.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 start with a $50 minimum and are then based on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.  I have tried to base the schedule on the on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ly by PKWARE for PKZIP.  I think you will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fee to be very reason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 distribution license, the Fox Launch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ustom-compiled according to your specific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, the program name (FLAUNCH) must be changed to a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ppropriate for your application. (This fulfills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not to distribute FLAUNCH.EXE.)  At your op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e launched can be hard-coded so your user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enter a two word command into the Window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.  You may also submit a logo file that will be hard-co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EXE file.  You may also submit an .ICO file to b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hange the ICON using the resourc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of this writing, I am still struggling with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ly handle the licensing system (to keep costs low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developers a launcher that is completely transpar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user, and still maintain security that FLAUNCH 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riant of the program will not be perceived as fre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here is no such thing as a Free FLAUNCH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ny new program, the distribution system may b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as the Fox Launcher m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Files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ing out FLAUNCH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FLAUNCH with Your FoxApp       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ng FLAUNCH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y FLAUNCH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JORF Company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 for FLAU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ing the DeskTop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HELLO Sample Program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SCREEN Commands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a FLAUNCH Log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L File Format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HELLO.FL Source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Color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map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down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up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on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tangle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Color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HELLO in JORF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AUNCH Error Messages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y F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Clipper Programmer experimenting with FoxPro for Windows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nt a lot of time trying to suppress the opening FoxPr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enough for me to put my own screen and title together. 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 with a Microsoft support I was told "FoxPr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as a hands-on data base tool.  FoxPro is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ment language for creating stand-alone applications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at is true, why did I shell 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300+ bucks for the Distribution k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 set about working with FoxPro, I found tha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FPW file I could change the desktop title, and with the 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 could get rid of the gray FoxPro copyright.  But no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I prevent the Desktop from appearing MAXIMIZED across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screen.  I run SVGA 1024x768, so I have space to ru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side-by-side.  To have my program launch to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640x480 pixels seems to me the Windows equival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itzkri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this problem, and to better learn about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s, I set about to create a program that tells FoxPro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to get control of the maximized Desktop.  I found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approaches, and have finally settled on the most robu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.  I added a little copyright screen display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xPro load time is so long I wanted to show my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efore, not after FoxPro loads.  Finally, I am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uide in hopes of saving others time in learn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's and out's of the FoxPro Desktop, instead of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-information and missing-information in the FoxPro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JORF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ompany is named after my primary product; Josephine's Reci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r (JORF).  This product is a general purpos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like X-Base, and JORF Company sells both interpr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ompilers for DOS and Windows (like Fo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(Wayland Bruns) run the JORF Company out of a spare bedroo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home.  Josephine-the-goat and I are usually here Mon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Friday, from 9am to 5pm. I appreciate all the suppor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from my JORF groupies, and if there is anything I can d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, please don't hesitate to contact 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ming for F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oxPro for Windows, the FoxPro Desktop window ha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in the Windows environment.  The noble programmers at F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now Microsoft have decided that the FoxPro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Primary Application Window for any Fox Application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oxPro windows are created as "Child" windows, sub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mary window.  In Fox commands, this wind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ferenced often simply as "WINDOW SCREE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application is like mine, the last thing you wa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to see is the default FoxPro WINDOW SCREEN. My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urnkey applications, that require very little data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n the part of the user.  I cannot imagine what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 with Database Browse and Program Trace.  As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I don't think any professional Windows program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maximized, but instead, Windows programs should begi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ze and location as their last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early version of FLAUNCH simply hid the desktop window, and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anged my application to display it's main program wind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rrangement worked well except for one thing:  no Ic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Desktop window is declared to the operating system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at window displayed, the task switcher (Alt-Ta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sc switcher) could not see my applicati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ar as I can find, you really have no choic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but to use the FoxPro Desktop (WINDOW SCREEN)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application window.  This window must remain on-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entire run of your program, and may be erase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r program is complete.  This is a far cr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om of FoxPro for DOS, where the desktop remains 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program execution, and Clipper where there is no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rfere with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ling the 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o using flaunch is to add a specific command that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UNCH that you are ready for screens to display.  Unti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FLAUNCH will hold off any attempt to display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oxPro. Flaunch assumes that you will begin your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the FoxPro Desktop, allowing you to res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set fonts, change the menu, set border, zoom,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ver options.  FLAUNCH will hold off display for up to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It has a timer, to avoid "locking" windows and s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ould work quickly to adjust the screen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executing a lot of code before you display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ady to display the window, tell FLAUNCH to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issu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OOM WINDOW SCREEN N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ells FoxPro to re-display the screen it'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.  To do this, the FoxPro program will send a WS_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I have written FLAUNCH to look for this WS_SHOW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begin screen display if it is sent.  After relea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, FLAUNCH ends, but that does not matter beca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will be fully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HELLO S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famous "Hello World" program, written in Foxpro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ried here to put all the elements of a real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is program.  For instance, the Menu Option to ex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, because this is the start of your mai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 get the size of the Windows Desktop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using the ZOOM WINDOW SCREEN MAX so that SROWS(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LS() will be set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lso included a button that uses a foundation read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ation read is recommended in the Distribution Kit manu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 have had good success using one in my other 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FLHELLO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srows,scols,nothing,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ALK OFF                  &amp;&amp; No tal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MENU _msysmenu           &amp;&amp; Save syste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YSMENU TO                &amp;&amp; Clear system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TATUS BAR OFF            &amp;&amp; No status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                      &amp;&amp;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WINDOW SCREEN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NT "SYSTEM",12       &amp;&amp; Set font.  The DDK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amp;&amp; use default fonts, so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amp;&amp; set the font right awa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amp;&amp; SROWS and SCOLS will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amp;&amp; from your interpreted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WINDOW SCREEN MAX             &amp;&amp; Find edges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srows = SROWS()             &amp;&amp; Set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scols = SCOLS()             &amp;&amp; Set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hrows = m.srows/2           &amp;&amp; Half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hcols = m.scols/2           &amp;&amp; Half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et screen size and options.  Screen is centered,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rows long, 40 column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WINDOW SCREEN FROM m.hrows-4,m.hcols-2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hrows+4,m.hcols+20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    "MyWindow" 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ZOOM  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t up menu _msysmenu to show my own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PAD pad1 of _msysmenu prompt '\&lt;File' KEY ALT+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fine a menu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D pad1 OF _msysmenu ACTIVATE POPUP p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fine one option to pop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POPUP pop1 MARGIN RELATIVE SHADOW COLOR SCHEME 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option i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BAR 1 OF pop1 PROMPT 'E\&lt;xit' KEY ALT+F4, 'Alt-F4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et flag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ELECTION BAR 1 OF pop1 DO hello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done  = .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nothing 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1,15 SAY 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4,10 GET nothing FUNCTION "* \!\&lt;Ok" SIZE 2,20 VALID hellobt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WINDOW SCREEN NORM       &amp;&amp; Tell FLAUNCH to quit,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amp;&amp; to display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ENU _msysmenu      &amp;&amp; Show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MENU _msysmenu NOWAIT     &amp;&amp; Activ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  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m.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Uncomment this line during development, comment at compil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.or. assign a function key so that you can easily re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riginal menu after each run is comp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OP MENU _msys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ello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hellobt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WINDOW "You pushed OK.  Select File, Exit to end" NO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 SCRE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ollows is a synopsis of FoxPro commands that you can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FoxPro Deskto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YSMENU OFF          Use this to get rid of the System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the start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YSMENU TO DEFAULT   At the end of your program, se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MENU back so that you can edi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rogram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WINDOW SCREEN ... This is the most powerful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-sizing and arranging the window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t looks like yours, and not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Fox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MODIFY WINDOW SCREEN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nge the location, font, tit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order of the FoxPro Desktop Win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this command as you would use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 for your 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WINDOW SCREEN ...   This command allows you to icon-iz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lication, to maximize it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tore it back to its norm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WINDOW ...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DESKTOP          Be sure to use the IN DESKTOP cl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en you create child window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wise, those window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ide your adjusted WINDOW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hich may not have room for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work differently than expected and documen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OWS(),SCOLS()          Returns not screen rows and column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rows and columns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.  That means as you shrink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to be less than MAXIMIZ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ROWS() and SCOLS() values also shri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way to obtain the tru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ws and Columns of the Windows Desk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to maximize WINDOW SCREEN whil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d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IFY WINDOW SCREEN 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.srows = SROW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.scols = SCO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works, because FLAUNCH kee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hidden until you say MOD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DOW SCREEN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re documented to work but I have not been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them work in my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WINDOW SCREEN            Use ZOOM 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WINDOW SCREEN            Use ZOOM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WINDOW SCREEN        No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 WINDOW SCREEN      No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mmar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rarely so frustrated as I was discovering the idiosyncra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INDOW SCREEN.  I have tried to note some, but I am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discover mo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 underlying problem is that in FoxPro for Window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has a special function as the "Master" cont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You cannot go around this function, and therefor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d modify this window.  This window cannot be mod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oxPro commands, because this window is not a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xPro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xPro Documentation simply fails to properly 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s needed to create a primary application scree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FoxPro Desktop.   I hope that this sampl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notes can help you better master this difficult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reating a FLAUNCH Logo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x Launcher can display information from Flaunch Logo (.F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le your FoxPro Application is loading.  Because FLA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quickly, your logo is displayed immediately.  Thi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venient, because compiled FoxPro applications take s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(8 seconds on my system) that I often think that I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lect the Application properly, and end up selecting 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use the FLAUNCH Logo to display your copyright mess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FLAUNCH is so small, the program loads and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immediately.  The logo remains displayed until you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y to display your screen (or 10 seconds, whiche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UNCH Logo comes is scripted in a file.  The file nam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as your application file name with the extension of .F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LAUNCH program automatic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UNCH FLHELLO          Uses FLHELLO.F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UNCH TM.EXE           Uses TM.F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UNCH FOXFAX SEND      Uses FOXFAX.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L file is found, then FLAUNCH will read and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  If it is not found, then nothing will be displayed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executes ZOOM WINDOW SCREEN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FL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.FL file contains single line commands with a fixed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, number, number, number, number,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commands the four numbers stand for pixel Row, 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and Width.  For most commands, the option is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such as the font name, or the tex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LHELLO.FL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the source code for the FLHELLO.FL Launch fil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n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    0,   0, 250,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down,    5,   5, 240, 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up,        7,   7, 236,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,        40,  20,   0,   0, f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,      80,   1,   0,   0, Times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,      10,  50,   0,   0, Fox Laun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itle 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,      60,   2,   0,   0, Times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,    80,  10,   0,   0,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yan 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color,128, 128, 128,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color,  0, 255, 255,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down,  160,  10,  80, 4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down,  161,  11,  78, 4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down,  162,  12,  76, 4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,165,  15,  70, 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ormal text,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,    20,   0,   0,   0, Times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, 170,  20,  20, 460, Copyright 1993 by The JORF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er, 190,  20,  20, 460, JORF Company, 25858 Elwood, Colt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er, 210,  20,  20, 460, Voice: (503) 824-5673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ack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BackColor, Red, Green,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Sets background color for following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tang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The BackColor and TextColor commands give you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the color of the display text.  The BackCol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used by the Rectangle command which can draw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ed rectangle on the log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d, Green and Blue values form a standard RG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triplet used by Windows. Each of these valu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betwen 0 and 255.  When all thre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the color will be black.  When all three are 25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background color is 192,192,192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Windows Light Gray. Some other common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8,0,0 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,128,0 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,0,128     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,255,255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5,0,0        Bright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This example sets the background color to a hide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right magenta, then draws a rectangle in this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Color, 255, 0,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tangle,  10,10,50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it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Bitmap, Row, Column, Length, Width,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   Displays a 2, 16 or 256 color Bitma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The Icon and Bitmap commands allow you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s on your logo screen.  The Bitmap command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ful, since you can use it to display phot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istic 256 color bitmaps, as well as 16 color "ic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 bitmap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isplay a bitmap, simply specify the bit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  The Bitmap file must be found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s FLAUNCH.  This is not necessari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urrent directory".  Instead, FLAUNCH looks up its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path and looks for additional files on that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FLAUNCH does not pay attention to your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or to current directory when looking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2, 16, or 256 color bitmap will be displayed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RLE compressed bitmaps.  If a 256 color bitma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a 16 color VGA monitor, the color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pped into the available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bitmap size is greater than the specifie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dth, the bitmap will be truncated.  If les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map will be shown, but not stret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ed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This example displays the ARCHES.BMP at pixel row 1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xel column 10.  Remember, before running thi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have to copy ARCHES.BMP from y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your FLAUNCH directory.  (Arche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llpaper supplied with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map,  10, 10, 200, 200, ARCHES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x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Boxdown, Row, Column, Length,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Draws a box that appears to be lowered by on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The Boxup and Boxdown commands may be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sed and lowered areas on the log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chnique of making raised and lowered areas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ected by Borland's now famous "Chiseled Stee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.  Because all Windows icons referen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thical light source o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any box that highlights and shadows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at light source creates a nice 3-D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x created is one pixel wide.  You can comb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Boxdown commands to create boxes tha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arguments for Length and Width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dimensions of the box.  These are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on X-Base usage of bottom and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This example creates a raised border for an ic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32 by 32 pix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up,   20, 20, 40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down, 22, 22, 36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on,    24, 24, 32, 32, F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x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Boxup, Row, Column, Length,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Draws a box that appears to be raised by one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The Boxup and Boxdown commands may be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sed and lowered areas on the log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chnique of making raised and lowered areas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ected by Borland's now famous "Chiseled Steel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.  Because all Windows icons referen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thical light source o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any box that highlights and shadows accor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at light source creates a nice 3-D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x created is one pixel wide.  You can comb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Boxup commands to create boxes tha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arguments for Length and Width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dimensions of the box.  These are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on X-Base usage of bottom and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This example creates a box raised by 3 pixels. 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40 by 40 pixels and is appropriate for an Icon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 (32x32 pixels)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up, 20, 20, 40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up, 21, 21, 38,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up, 22, 22, 36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on,  24, 24, 32, 32, F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Center, Row, Column, NotUsed, Width, Display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   Displays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The Left, Right, and Center commands display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ogo with the indicated justification.  The C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centers the text between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+Width.   This allows you to center any tex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lace successive lines of text so that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entered one below the 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Width is omitted, it will be assume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n the logo window width minus the starting colum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recommended that you always specify th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String should not be quoted, and may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bedded commas.  It will b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nt, set using the Fon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isplayString does not fit in the window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uncated, not wrapped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This example prints the phrase "Centered" at pixel 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, with the phrase centered between pixel column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pixel column 100 (column 40 plus width 6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nter, 20, 40, 0, 60,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Font, PointSize, Attribute, OEM, NotUsed, Fon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   Sets the font for following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The Font command allows you to set font and sty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text.  If you do not choose a fo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12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ize indicates the height of the font.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izes are in the range of 10 to 16 points. 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sizes like 60 or 80 points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h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represents a set of bit flag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ld, Italic and underline.  The main feature of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is that they can be combined.  The bit flag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Ita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mbine two features, simply add the bit fl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.  For instance, Bold and Italic can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number 3, and Bold Underline can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EM flag is rarely used.  If it is 0, then the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ndows) character set is selected.  If it is 1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EM (IBM PC) character set is selected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sets differ in the upper 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(from 128-255).  Unless you are using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ii characters, there is no reason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tUsed value is reserved for future expa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.  Please set this valu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ould seem that the FontName parameter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y, but in fact it is rather tricky.  The nam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must match a font listed in your WIN.INI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nts section.  Also, if you are designing thi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, you must be sure that your user also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font.  If you select a nam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, or misspell the name by even one charac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ont name will be ignored and another fon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.  Since the other font may not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your entire logo may be screw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dependable fonts that are most used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imes New Roman" and "Arial"  fonts distributed to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of MS-Windows version 3.1.  You can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gDings, but you better hope that the user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d this seldom used fonts.  You might also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FoxFont, but again, a botched Fox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mean that this font is not available t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This example sets the font to Times Roman 12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, 12, 0,0,0,Times New Ro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sets the font to Bold, Italic Arial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nt, 28, 3,0,0,A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Icon, Row, Column, NotUsed, NotUsed, Ic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Displays an Icon that has been attached to FLAUNC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The Icon and Bitmap commands allow you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s on your logo screen.  The Icon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ably more limited, because the image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Icon that has already been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UNCH.EXE file.  The advantage, however,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d icons are never lost or erased by the end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ay happen with separate bitm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attach an icon to FLAUNCH.EXE, you must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urce compiler RC.EXE supplied by Microsoft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SDK, and by Borland in their Borland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ages.  The Resource Compiler uses a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extension RC.  Here is a resource scri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add two icons called "MyIcon" and "YourIcon"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LAUN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ICONS.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icon ICON myicon.i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icon ICON youricon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the resource compiler use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C  MYICONS.RC FLAUN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you add icons, the FLAUNCH icon will be 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argument in each line of the .RC file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con "name".  For convenience, this is usu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file name of he .ICO image file, bu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.  This name must be specified by the Icon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n FLAUNCH, not the file name if the 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ns are always 32 pixels long and 32 pixel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This example displays the FLAUNCH icon at pixel row 2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xel column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con,  24, 24, 32, 32, F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Left, Row, Column, NotUsed, NotUsed, Display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   Displays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The Left, Right, and Center commands display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ogo with the indicated justification. 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justifies the text starting with the left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rner at the indicated Row and Column pos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String should not be quoted, and may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bedded commas.  It will b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nt, set using the Fon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isplayString does not fit in the window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uncated, not wrapped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This example prints the phrase "Hello World" a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top left corner at pixel row 20, pixel column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, 20, 40, 0, 0, Hello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t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Rectangle, Row, Column, Length,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   Draws a colored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The Rectangle commands may be used to draw a col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in your logo screen.  The edges of the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lways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tangle uses the current BackColo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arguments for Length and Width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dimensions of the box.  These are different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on X-Base usage of bottom and righ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This example creates a very magenta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color, 255, 0,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tangle   10, 10, 160, 2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Right, Row, Column, NotUsed, Width, Display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   Displays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The Left, Right, and Center commands display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ogo with the indicated justification. 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justifies the text so that the top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ast letter is at the indicated  Row an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+Width position.  This allows you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ive lines of text so that the right margi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aligned.  The left margins will be r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Width is omitted, it will be assume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n the logo window width minus the starting colum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recommended that you always specify the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playString should not be quoted, and may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bedded commas.  It will b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nt, set using the Fon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DisplayString does not fit in the window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runcated, not wrapped on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This example prints the phrase "Right Justified"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xel row 20, with the phrase ending at pixel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0 (column 40 plus width 6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, 20, 40, 0, 60,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Screen, Row, Column, Length,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Locates and Sizes the Log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The Screen command must be o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 file.  If it is not, the logo file will be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and Column indicate the pixel location of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corner of the screen.  A normal VGA screen is 6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xels wide, and 480 pixels tall.  A logo at 10,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10 pixels down from the top of the sc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0 pixels over from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Row and Column are zero, the logo will be positio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enter of the screen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t Row and Column to zero, so that your log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centered on all sizes of 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and Width indicate the number of pixels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o window.  FLAUNCH automatically highligh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ge of the window, so the usable space is 2 pix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maller than the indicated length and wid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Length and Width are zero, Windows will choo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and width for you.  Thi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he arguments for Length and Width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ide dimensions of the window.  These ar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common X-Base usage of bottom and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This example creates a logo that is cente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it is 100 pixels high, and it is 400 pix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0, 0, 100, 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TextColor, Red, Green,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   Sets text color for following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   The BackColor and TextColor commands give you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ver the color of the display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d, Green and Blue values form a standard RG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triplet used by Windows. Each of these valu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betwen 0 and 255.  When all thre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the color will be black.  When all three are 25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 is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text color is 0,0,0 which gives black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ther common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5,0,0       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,255,0       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,0,255        Bright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 This example sets the text color to bright yellow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says "Wake U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Color, 255, 255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      10,10,50,200, Wake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HELLO in JO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uch a complex FoxPro example, I cannot resist sh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program written in the JORF language.  The JORF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different because it uses a screen management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single line commands, to define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Hello: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:Add("MyWindow",0,0,7,4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:"&amp;F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:"E&amp;xit" Action:"FLHello:Exit()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:"Hello World" Row:2 Col: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ton:"&amp;Ok" Row:4 Col:10 Wid:20 Action:"FLHello:Vbtn()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Hello:Exit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d:Put("Esc_Key")     | Stuff Esc in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Hello:Vbt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: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pressed the button. To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select File,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(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terested in a trial copy of JORF, you may send $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RF Company.  You will get the shareware version of the JOR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's Pack, including support DOS, DOS-386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s.  The Programmer's Pack is also availab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$erve IBM Programmer's forum (GO IBMPRO), and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BS's and shareware distribu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 the Programmer's Pack is $85.  For $170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JORF Developer's Kit which allows you to compile (tr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) your program into an EXE file.  A Borland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urbo C++ or Borland C++) is required for us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's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AUNCH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map "BIT.BMP" display fai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Flaunch Logo file, a BITMAP command specified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as ok to start (file opened and palette read was O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ended up being corrupted.  Could also be lack of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urces, graphics incompatibility or othe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when attempting to remap bitmap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display compressed bitmap "BIT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not included the logic to display an RLE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map, only a normal uncompressed one. 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reate FLAUNCH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nough resources to create FLAUNCH logo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imer un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initialize 10 second time-out system.  Windows ti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open script file "SCRIPT.F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filename for a Fox Launcher Logo File i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r Fox application name, but with the extension ".FL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no SCRIPT.FL, no attempt is made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.  This error would occur if there is a script fil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was not "readable" because it was locked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lacks permission to read the file because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, check operator permissions and be su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erator has sufficient privilege to read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read script file "SCRIPT.F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filename for a Fox Launcher Logo File i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 your Fox application name, but with the extension ".FL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would only occur if the file was available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somehow a zero length file or some other garb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not open bitmap file "BIT.B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file name will be the bitmap nam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.FL file.  The file must be on the same pat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UNCH.  The Fox Launcher does not search paths or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path when looking for a Bitm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ading palette bitmap "BIT.B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tmap file was present, but its palette section (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ile) was garbage or truncated.  Looks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got a bad file buddy, so try loading it into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nt and fixing it up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BIT.BMP" is not a bitmap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ing a PCX file to have the extension BMP does not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 Bitmap file.  Instead, you must load it into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int and save it using the BMP format op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"ICON.ICO" not found in module "FLAUNCH.E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CO file must be attached to the FLAUNCH.EX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resource compiler before you can use the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See notes on ICON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HookBye routine not i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blems attaching FLHOOK.DLL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HookSet routine not in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attaching FLHOOK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LHOOK.DLL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HOOK.DLL file must be located on the same path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UNCH.EXE program.  Attempts to run FLAUNCH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HOOK.DLL will result in this error.  The solution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t FLHOOK.DLL into the proper location.  That is al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allocate enough memory to read the .FL file. 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happen if your Logo file is over 64K.  Check your .F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make sure it is not garbage and that 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abl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FLAUNCH directive "DIRE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LAUNCH logo directives are documented here.  You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up new ones.  Most likely, you misspelled one, so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pelling carefu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 File Format              7     Shareware Files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WINDOW SCREEN       6     SHOW WINDOW SCREEN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Color                    9     SROWS()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            9     SYSMENU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map                      10     Text Centering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                  21     Text Color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Color                    9     TextColor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down                     11     Trying out FLAUNCH         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up                       12     VENDOR.DOC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                    13     Wake Up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                   9     Wayland Bruns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 WINDOW SCREEN     6     Yellow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              i     ZOOM WINDOW SCREEN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UNCH Logo                 7     ZOOM WINDOW SCREEN MAX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UNCH.EXE                  i     ZOOM WINDOW SCREEN NORM   ii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HELLO.EXE                  i                               3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HELLO.FL                i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HELLO.PRG               i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HOOK.DLL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XW250A.ESL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(ICO Files)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iles (B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)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DE WINDOW SCREEN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s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ephine-the-goat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Font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Text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Text Color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Title Text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WINDOW SCREEN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anager            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                9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compiler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 color triplet        9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LS()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UNCH User's Guide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