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Cln, Freeware FoxPro temporary file dele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oxCln [/d[elete] 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FoxCln    &amp;&amp; Report all temp files that w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FoxCln /d &amp;&amp; Delete all FoxPro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letes all FoxPro related temp files. 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a temp  file is any file that ha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igits long, followed by a FoxPro rela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E LIABILITY CLAUS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CLN.C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Products From MH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Software specializes in supplying xBase enhanceme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 is a source-code formatter, that can re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th almost any desired option. 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lude graphical structure outlining, SQ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ation, procedure sorting, keywo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ion, keyword capitilization, comment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 structure listing and much more.  Th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oxForum.  The file name is INDN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program on Novell, and you are not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twork library, then you really need to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duct.  GPLIB is a NetWare API library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queue lists from the server, login and ou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drives, verify passwords, and much, much m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there are more than 75 functions availab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is GP25.ZIP, and it is located in library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xForum on CompuSer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