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t to:                 Fred Wampler                   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stom Programmin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t 3 Box 2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urch Hill TN 376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DMENU.F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order by phone using your VISA or Master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5) 247-6674, 8:00 a.m. - 6:00 p.m. EST Monday through Satur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DMENU Registration .......................... @ $ 15.00 ea 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LDMENU Registration + Source Code ............ @ $ 30.00 ea 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Subtotal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/CANADA shipping and handling ............... @ $  1.50 ea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USA/CANADA shipping and handling .......... .@ $  5.00 ea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ennessee residents please add 5.5% sales tax)         Tax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Total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:   ( ) Check   ( ) MC   ( ) Visa   ( ) PO #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 Phone: _________________________ Eve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 #: _________________________________ Exp. Date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of cardholder: 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