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 . . . . . . . . . . . . . . .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O  X  S  Q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.  .  .  .  .  .  .  .  .  .  .  .  .  .  .  .  .  .  .  .  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7 Oct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   .   .   .   .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.    .    .    .    .    .    .    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     .     .     .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       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.        .        .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         .         .  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.          .          .          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 (c) 1991-19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Oct 24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1.7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User defined call back function supported see sampcb.prg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ustomize FOXSQZ screen messages, including prog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 FOXDSKRDY() and FOXFMTDSK() functions added to check disk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 ADIR() type Function added for SQZ archives, loads SQ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formation into a FOXPR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! One developer registation now includes distribution right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t no add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 BBS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rdware has been upgraded to support up to 14,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tate of the Art BBS software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ory is very tight in your application you can now ob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version of FOXSQZ which splits the Compression &amp;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o two P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demonstration application has been developed to exc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FOXSQZ functions without co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/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ng file names which would cause the screen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Inquire function leaving file open on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lling error in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can include a subdirectory ie) x(c:\work\albany\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 function now uses the I(Modifer) Syntax ie) I(S) 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 function would return a logical value on a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n using password smaller than 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FOXSQZ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.D.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arch for "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85-7002. Baud rates of 300-144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should get you in. XMODEM, YMODEM , KERMIT, ASCII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re supported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Compuserve as before. BBS software updated Sept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b From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path\file name may now be 80 characters long expanded from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@(Include\files\can\be\80chars\long\now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s for continuation after the next spanned disk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the DOS EXE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file error is not displayed when quie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the new strict mode FOXSQZ will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error codes are n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file open errors when stric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for attempting to compress into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nish languange version availabl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man languange version available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languan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ption to abort FOXSQZ on any type of errors ("Strict 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is option FOXSQZ will abort if it can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for compressing, normally FOXSQZ will ski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y function return negative numbers. If the number is po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erprete it as a FOXSQZ error code otherwise the absou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cou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 2.6 is Supported for both DOS &amp;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from Memo fie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a From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he file reading and writing routines for DOS EX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XSQZ there are noticable improvements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of the messages in DOS and FOXPR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1.6 From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volume archive support added! FOXSQZ will now span SQZ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ross multiple diskettes. If one diskette does contain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s of the archive file FOXSQZ will prompt the user for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Every last byte is used on each diskette. FOXSQZ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arget diskettes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DOS verify flag to control wri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only option (no compression) has been added with encryp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f the FOXSQZ temporary files (Go-Between file) see option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ocumentation and better documented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thermometer replaced by percentage indicator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mat diskettes used in a multi-volume spanned archive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removable media (floppies) supports Quick, Condi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formatting of 360K/1.2MB &amp; 720K/1.44MB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Z Extension is added if no extension is specified. To force no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." after the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ption added. Reduces memory requirements for M (max compress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for low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XSQ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 full featured file archiving and data compress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. FOXSQZ is the first and, to date, the only system avail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amless file compression and archiving from within FOXPRO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 or most of the features found in the most popular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utilities, with one catch, it's specifically designed for FOX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FOXSQZ does not require your application to shell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UN or ! commands to execute. FOXSQZ is a native FOXP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hen activated with the "SET LIBRARY TO" command can be cal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built in FOXPRO function. For complete flexibility FOXSQZ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nctionally equivalent DOS executable version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can be called as a built in function in both the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utilizes state of the art data compression technology in add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volume archives, path qualified file names, directory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cryption, excellent compression ratios, very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compression times, CRC for data integrity, functions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inquire, list files, include file processing, exclus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dcards, diskette formatting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n excellent tool for installation and set up programs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procedures, data archiving, communications, graphic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r any other application that may need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FOXSQZ is a tool no serious FOXPRO developer should be with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distributed as a FOXPRO library file. FOXSQZ.PLB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XPRO and FOXSQZ.FLL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utilizes two methods of compression. One is a very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good compression. The other method provides bett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ly slower speed. FOXSQZ can store an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neat compact SQZ file. FOXSQZ  ensures data integrity with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 code and can optionally protect your data with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XPRO 2.00 , 2.5b and 2.6 for DOS or Foxpro For Windows v2.5b -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 and (X) versions also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100K Foxpro memory Free (before loading FOX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) memory() &g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ed to compress your 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Support Files (located on the FOXSQZ produc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S command line version of FOXSQZ. It can be run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OS Box in Windows or OS/2 &gt; v2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2.5 (supports X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20.P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v2.0 (supports X and LA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dows Library for Foxpro v2.5b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ogram for FOXPRO DOS &amp; Windows (requires scree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non-programmer with easy access to FOXSQZ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ogrammer with examples of using FOXSQZ as a develop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program that shows you how to write a FOXSQZ us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nction. This allows you to customise FOXSQZ screen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 files for the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SC?, FSCOMP.SC?, FSDCOMP.SC?, FSLIST.SC?, FSINQ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ilder files for the interface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DEMO.PRG The interface is optional and is not necessary to use FOXSQ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FOXSQZ when patch files become available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osted on FOXUSER 3rd Party Lib) and the 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ested via U.S. Mail with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r disk mailer and one 5.25 or 3.5" diskett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for patches to FOXSQZ. Patch files are primarily f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FOXSQZ simply copy the provided patch fil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XSQZ resides. Type "PATCH [Patch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ile name is 15ato16.rtp type "Patch 151to16.r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ncludes an easy to use non-programmer interfac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ght away without reading further just "DO DEMO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provided for the demo inclu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nd or suggestions please send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ve to address 70713,2002 or leave a messag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201) 585-7002. The BBS and CIS EMAIL are check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welcome and, of course,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Copyright (c) 1991-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may NOT be freely copied and/or 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version of FOXSQZ entitles one person to develop with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chine at a time. You may also distribute FOXSQZ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maximum of 5 copies. To obtain add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r guarantees of any kind associated with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FOXSQZ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s or losses caused by the use of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FOXSQZ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FOXSQZ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veloper registration (DOS OR WINDOWS) costs U.S. $69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DOS EXE version) . Includes distribu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5.00 to receive both versions, FOXPRO DOS &amp; WINDOWS. (a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.00) This offer may not be taken advantage of after an initi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via Compuserve the costs are a little more due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Compuserve for using the on line registration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15%. It costs roughly $10.00 more to regis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FOXSQZ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FOXSQZ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95 copies. When 95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FOXSQ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1 developer version of FOXSQZ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to 5 users. To distibute FOXSQZ t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must purchase a distribtion licens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XSQZ.PLB or FOXSQZ.FLL with your applica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cumentation as to the use of FOXSQZ (syntax etc.) The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be distributed as is. You can disable the copyright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FOXSQZ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ne specified The DOS English version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FOXSQZ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FOXSQZ ORDER FORM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FOXSQ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[  ]    Your I.D. 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    [  ]    Which BBS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#?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     [  ]    ?        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FOXSQZ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69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35.00 add to receive FOXSQZ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4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95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95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69.00 + 95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285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funds or exchange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Peter Abramson and Bob Velk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rigorous testing and their in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oland Kappeler for help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ould not have been possible without the help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. I must also not forget to mention my wife Victoria L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1� year old daughter Rachael Jean for putting up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without me) during the development of FOXSQZ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thank all of the people who registered FOXSQ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confidence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XSQZ User Manual a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OS exe version of FOXSQZ just use it as any other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xactly the same for all versions of FOXSQZ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DOS exe version does not use the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arameter strings and spaces are not allowed in the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arameter strings needs to run FOXSQZ. Two ar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options string which instruct FOXSQZ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nstructs FOXSQZ which FOXSQZ archive fi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instructs FOXSQZ which files to act on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or any of the FOXSQZ functions.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*.* is assumed. You may specify up to ten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this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SC","TEST","*.prg *.dbf *.cdx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SQZ SC TEST *.prg *.dbf *.cdx *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XSQZ from within Foxpro for DOS or Windows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rom the command window or in a Foxpro procedure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Libr to 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FOXPRO now knows how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run/! command to shell out to DOS and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load FOXSQZ only before you call the FOXSQZ func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SQZ you should unload the Library. This is just a sugges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You may need to do this if you have many other libri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especially if you have limited memory . When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FOXPRO (X) or FOXPRO/Windows this is no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rn You can also use the $ option to reduce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 or the maximum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*.pre *.p?? will put .pre files in twice. Instead use *.p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there is no list of files names in memory to search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efficient way to overcome this problem is found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ore only option with disk spanning an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der in the SQZ file is on a disk that is no longer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for the file will not be set. This is because the Stor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the SQZ archive bypassing the temporary fil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xed FOXSQZ will ask for the disk that contains the header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Currently this is handled by not updating the CRC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-storing these files the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yntax for the options string (PARAME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DSKRDY(DriveNbr) 1 = A  2 = B return READY or NOT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FMTDSK(DriveNbr,Method,LowOrHighDensity) Format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DENSITY 0  1.44/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DENSITY  1  720KB/360KB in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forma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CONDITONAL 0  see Wipe modifier for a explan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DITONAL   1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_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XDSKRDY(1) =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FOXFMTDSK(1,2,0)  &amp;&amp; Formats a hidensity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"Disk Not Rea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SQZVERS() this function returns the current FOXSQZ Vers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[S[cfmnrp@x&amp;w(lucq)$B]QVG()L[p]U[or]I[csu]E[(pass)]D[a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(TargetDir)],SQZFil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 is not as bad as you may think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DEMO.PRG for a quick way of building paramet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at run time, progra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 Types and fun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used in all or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pecified FOXSQZ will abort on any typ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f it cannot open a file for compressing, normall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to the next file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Quiet Mode , all screen output is suppress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struct the user to swap disks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clude file switch. You may specify up to 5 ex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The syntax is X(filespec) ie) X(*.c)X(*.b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perators work with S U L D I Func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file specifier may be used per X(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arenthesis. The specifer may be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cluding wildcards characters (?,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perator now supports the exclusion of entir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x(c:\work\albany\) will instruct FOXSQZ to ingnore this direct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ndirectories below it. Note that this is only useful when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) subdirectories modif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The verify flag controls how DOS will write data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rify is off, writes are not verified. When verif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writes are verified to insure proper wr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XSQZ uses the default DOS verify flag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option forces it true and restores it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low down file writes. The default verif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S system can be set from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ERIFY ON or SET VERIFY OFF, to display the current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type VERIFY and dos will tell you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This switch allows you to specify the drive for the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emp file. This will speed up file compression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er drives. Syntax is G(d:) where d: is the drive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(a ram disk is best). The drive specifier must be plac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Use this option when you have a ram disk with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hold the largest compressed file, or if you have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is not compressed and your current driv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your current drive is C: and it is a STACKED drive and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t stacked. FOXSQZ will compress each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before coping it to the FOXSQZ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ncrypt/DeCrypt data in the archive with password when compress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a password to the archi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a maximum of 30 characters. When calling any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ncrypted SQZ file you must specify the password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. Not only is the archive file locked with a pass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 data is encrypted with the passwor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your password , you can forget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FORGET YOUR PASSWO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XSQZ("SCE(FoxPro)","TEST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 *.c and encrypts the data with the passwo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ase is significant ie ) "Foxpro" != "FOX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 This option will save precious Foxpro memor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ax compression ) option. It saves approx 12K of Foxpro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mpression by only about 3%. This option will save approx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th with the F(ast) and N(no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This switch allows you to specify a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XSQZ will call for screen output. The syntax is !(Function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Name is a valid , locatable FOXPRO UDF (not procedu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ust always have the same parameter list as defined in 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uld ALWAYS return back to FOXSQ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not CANCEL and should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hould not take very lo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ust not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never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do not load any other PLB or F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s 1,2 are the most cri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the function name can be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AMPCB.PRG for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=FOXSQZ("SC!(SAMPCB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the parametes for this function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of course change their names to what 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unt is wha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= the message that FOXSQZ will pass to your call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tell your CB function what the parameter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= for certain messages FOXSQZ will pass a string back . currently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back for CBACK_NEW And CBACK_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 = these are integers that Foxsqz may pass to the C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    depending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you are interested and don't know this,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imliar to the way windows programs work (as a veryyy simp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alls your procedures passing it a message numb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cedure would respond to the function. Here FOXSQZ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, JUST AS LONG AS YOU D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queeze Function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or squeeze function will put files into an archiv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queeze function will depend on the modifi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reate mode (only one supported, a update/freshen feature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0). The create modifier will create a new SQZ archi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does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Maximum compression. Compresses the data files us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Compression is best with slightly redu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compared to the second model disccu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 Fast compression. This is the default and does not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Compression ratios are very good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No compression. This modifier will stores files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 CRC will be generated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-  File list inclusion operator. You may specify 1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lude file is a text file containing file specifier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ile specifiers are ignored (parameter 3)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FileSpec) ie)  @(data.inc). The include file may contain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r wildcards. Each line must be terminated with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ost text editor do this for you. The maximi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is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-  The archive is to span multiple diskettes. This option tells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target media for the archive file is removabl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an the archive across multiple disks if one dis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 for the archive. If this option i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is Non-Removable (ie a hard-disk)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use every last byte of free space on the diskett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is needed the user will be prompted for a fresh disk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rase or format the disk if needed , see the 'W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 Wipe (REMOVABLE) media before writing. This option will wip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 before writing data to it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eviously used diskettes or brand new unformatted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wipe option be controlled with the following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 modifiers must be enclosed in parenthesis ie W(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/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 Quick format the disk, this method rewrit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oot sector, FAT, and directory. If un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a diskette FOXSQZ will try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 Conditionally format the target. Regardless if the disket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formatted or not. This method will first tr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ette has been formatted by checking for a vali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well it will verify all of the tracks and rewire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 and directory. If this function fails FOXSQZ will atte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format. This is the default method used by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conditionally format the target diskette regardles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previously formatted or not. This method perform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 level format of the drive. Currently bad tracks are NOT m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AT. If FOXSQZ detects a bad track it will issue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k for another disk or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Target media is low density. If using low density media 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sity drive you MUST specify this parameter otherwise FOXSQ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format the disk as the default media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) 720K diskette in 1.44MB drive 360K diskette in 1.2M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W is specified with no modifiers FOXSQZ will assume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for the drive and perform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XSQZ will NOT attempt to format media in a Non-Removab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Hard-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f Disk Spanning and/or Wiping is specified and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movable FOXSQZ will automatically disabl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&amp;w(lu)","b:test.sqz","*.c 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create a spanned archive (if necessary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.C and .H files into the archive. The targe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rive B: will be unconditionally formatted at low dens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 recurse into subdirectories. FOXSQZ will look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path of the file specifier that mat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c:\work\foxsqz\*.c" is specified as a file specifier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ress and the following subdirectories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\foxsqz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SQZ will look into all of these directories and an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or files that match *.c and include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 Store path names with files. Files found while recur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with the proper path name so that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's original directory later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=FOXSQZ("scrp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C:\WORK\ALBANY\PRE\MAIN.PRE will be stored as PRE\MAIN.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 option was not specified the file would be stored as MAIN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* - Store the specified and recursed into directory name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RP*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:\WORK\ALBANY\PRE\MAIN.PR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K\ALBANY\PRE\ALBANY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-Squee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-squeeze function will extract files from the SQZ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it's contents and the modifiers set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for the un-squeeze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  Overwrite option. The overwrite option instructs FOXSQ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files that are already on disk. Otherwis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FOXSQZ will prompt you for over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 Restore files original date and time stamp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FOXSQZ to restore the original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en it was compressed. Otherwise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 Target directory. Specify the target drive and/or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should be decompressed to. The destination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parenthesis and directly follow the 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:  =FOXSQZ("UT(C:\Work\Fox\API\)","test","*.prg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** the trailing Backslash is Need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Restore directory tree. This option instructs FOXSQZ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original directory that they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 modifier must have been used when compressing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Without this option FOXSQZ will plac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,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s from Sq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s from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FOXSQZ("D","Test","*.bak") deletes all .bak files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files in a SQZ file. This option lists the files name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ompressed size, CRC value and compression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PageDisplay, This option instructs FOXSQZ to pa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(works like more filter in DOS or dir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p","test","*.prg 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.prg and .pre files in the test.sq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ill return an integer based on the I Modifier. The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"C" for count of files. Note that the number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, a positive number indicated a FOXSQZ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Return the total squeezed file size for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Return the total Un-Squeezed file siz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AND will load a FOXPRO array named _FOXSQZ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will be loaded with the Name,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file date &amp; time, and compressed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 ie) _FOXSQZARY[1,1] =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FOXSQZARY[1,2] = the First File S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= FOXSQZ("I(U)","TEST.SQZ","*.dbf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 &gt; 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 "Not Enough Space for Specified Files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Foxsqz("uo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"FOXSQZ returned an Erro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archive file name Paramet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ame may be any character string o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present a valid DO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) "DEMOS.SQZ" "FILES"  TES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EST. becomes TEST and TEST becomes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6b of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Z archive file may be contained in a memo field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o fields except the compression func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mpressed SQZ file in a memo field cre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to a DOS file then use the APPEND MEMO command to pull the SQ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. The reason compression is not supporte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has no way to determine the size needed in the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rchive ahead of time. If FOXSQZ were made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imply do compression as it always does and then copy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 the way APPEND MEMO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FOXSQZ("SC","TEST","*.DBF *.FPT *.C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emo DATA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 File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U",@DATA)  &amp;&amp; Decompress files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",@DATA)  &amp;&amp; List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Parameter (3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r may be any valid DOS file name. Wildcard charact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 are supported. You may specify up to 10 different file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"TEST.PRG *.prg "?.c *.h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omitted (*.*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XSQZ proccesses the file specification str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Sqz  &amp;&amp; Make FOXSQZ a part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may need to add the additive clause if you have other libraries load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M","TEST.SQZ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.SQZ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ll files in current directory. Here *.* is assum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ree has been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d","TEST.WAR","Lzw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lzw.c from archive TEST.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lp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.c file from TEST.SQZ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t(c:\work\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all files from TEST.SQZ overwriting any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lacing them in the C: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r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compress all .c file from TEST.SQZ overwriting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restoring the files original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work\source\*.p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This examples shows how you can creat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regardless of the curren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X(a*.dbf)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\work\data\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e files that begin with 'a' and have a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@(test.inc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which are listed in the include file TEST.INC into a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EST.INC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fp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&amp;v","A: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o floppy in drive A:. TEST.SQZ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if data is larger than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","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hat appear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below, store path names in the SQ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p","Test.SQ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files in Test.Sqz creating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Note that the P option would have to have been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as compres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&amp;W(lq)X(*.zip)X(*.bak)E(Secret)","A:TEST","C: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on floppy drive A:. All files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root directory including all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ll be included in this archive.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Full path names will be stored with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span multiple floppies if necessary. Before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 quick format will be attempted, other-wis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conditional format will be performed. Drive A: is a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ably a 1.44MB drive but the disks being used are 7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not include files which match *.zip and *.bak (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Each file will be encryped with the password "Secret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PRVE(Secret)T(C:\)","A: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drive C: from the previous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ill be overwritten. Directory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The original date and time will restor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Secret" is used to gain access to the SQZ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compress files. The target for restora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. FOXSQZ will automatically detect that TEST.SQZ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nned archive and prompt for disk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$E(Foxpro)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and copy files specified into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 . Minimum memory will be used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with the password "Fox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PTDBF  = Foxsqz("IC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DBF and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SizeDBF = Foxsqz("IS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compressed size of DBF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SzFPT  = Foxsqz("IU","Test","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un-compressed size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 of FOXSQZ return a code indicating failure or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ways returned for success and Non 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return codes for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rror function in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 Errors Detected,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Bad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QZ file could not be found or opened or is a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B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out file due to invali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 file already exist with this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d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rror Writing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Bad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Error Writing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Error Allocating memo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rror Allocating memor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dicate very low memory conditions in either FOXPRO 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SR's. Try loading Dos high etc. Memory has to be prett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essage t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File Read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File Read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ile Read Err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blem reading a file. Probably be due to 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Dos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reporting a different file size than what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File Write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ile Write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ile Write Err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was detected when writing data, This could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media or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Error In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as detected in the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documentation for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Error In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has been detected in the SQZ archive file nam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valid DOS file name, refer to the DOS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ormat of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Error In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been detected in the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at least one space delimited each fil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ntain valid DOS file names and/or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Refer to your DOS manual for proper us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Error Ope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uld not find the specified file or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Error Ope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not open or create output file, Check diskspace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does not know what to 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Error Opening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occurred while trying to open and/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File Write Err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1, 2 &amp; 3. The reasons they are numbered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traced to an exact location within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Create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has aborted the operation by answering NO to a re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rror condition or abort to prompt for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Error Allocating Memo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Error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UNKNOWN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o see that you are using the latest version of FOXSQ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Error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pecified was not enclosed in parenthesis o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INVALI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rrect passwor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Not a FOXSQZ Archive or 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you are using is not a FOXSQZ archive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very early version of FOXSQ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Error Changing to drv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/path specified in T() option was probab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Unable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arameters was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ould not Ope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file specified with @ could not be found and/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Invalid In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inclu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Invalid Ex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exclusion spec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in parenthesis and follows the DOS rules fo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Max Exclusions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clusion of 5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Not disk one in sequence FOXSQZ was not given disk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spanned disks when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borted spanned rest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No Spanning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unction is not supported on spann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Unable to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formatting disk. Probably a defective disk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were foun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Exceeded max files allow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demo limit, Please register to remo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Disk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is not a floppy. FOXSQZ will not issu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will disable the W and/or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No More Internal FoxSqz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OXSQZ internal proccessing error and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to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When Strict Mode is Enabled and one of the files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MEMO fields are not supported for 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mo field may be used woth all FOXSQZ funti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DOS critical Error detected (Abort,Retry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S critical error has been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Error in User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rogram you had specified for a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 valid FOXPRO UDF and that locatabl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