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ic Proced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4 Spectrum Data M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over 150 procedures that you will find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within a week. To use it, j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OC TO GEN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ay DO INIT or DO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The GENPROC.DBF that comes in this zi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pro Help file. You can SET HELP TO GENPROC or append i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 THIS FILE IS NOT FREEWARE OR SHAREWARE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used by you on your computer but is not to be us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 part) of an application that is sold or distributed.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procedure file that may be distributed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9.00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trum Data M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6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len Allen, VA 230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our BBS at 804-273-37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