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s 3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oolBox Version Update for Reset Environm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DOS3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3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aker files have been reorganized into two groups,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loading my any prospective user:  (1)  Actual App Files plu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(s) and (2) Slide show (demo) with related doc(s) for referenc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considering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S 3D effects courtesy of Rick Strahl's DOS 3D Driver using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crn product.  2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2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lor Settings Window error when Help Text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Cosmetic window adjustments based upon DOS 3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HELPMAKR.DOC file formfeed adjustments for standard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6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