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6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iles containing procedur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RUT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UTL.PRG -- Last updated:  01/01/88 at  8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PSEL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TRWORK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LETTER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BILL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INV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MSGCE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PRN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TRWORK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MAINTSPEC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LETTER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SE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SPEC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EMO.PR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TRWORK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AINTSPEC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LETTER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PRNL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LETTER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TST2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@PROW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LTR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SPECMENU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ET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SELEC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@PROW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MAINTSPE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SPECMENU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HOWSPECS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??CHR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: &amp;CRITPR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LLET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SPECMENU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??CHR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SELEC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N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SHOWSPE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MAINTSPEC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SETL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LTRWORK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T()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MO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??CHR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SGCENTER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MOTST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BILL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INV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CTLTR()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MOTST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BILL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DEMOINV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NLTR 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MOB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EMO.PR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DEMOTST1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SELEC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DEMOTST2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: DEMOI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EMO.PR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DEMOTST1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SELECT 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DEMOTST2  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