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FOR dBASE IV (Ver 2.0)           VERSION  1.00         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MENU FOR dBASE IV AND ALL ACCOMPANYING MATERIAL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MENU FOR dBASE IV is distributed under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It is not free software and it is not public dom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executable files, and all other file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 FOR dBASE IV are the property of Q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is a way of distributing computer software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a program before you buy it.  If the program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you're under no obligation to pay for it.  If you d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wish to continue using it, you are requir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the completed registration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granted a limited license to use and examine MAIN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make copies of MAINMENU FOR dBASE IV and distribu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The following restrictions apply to all copies which you ma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All MAINMENU FOR dBASE IV distribution files must be cop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modified for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MENU.PRG            MAIN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_TEXT.DBF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You may not request compensation of any sort for pro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.  This restriction does not apply to computer club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oups who distribute software to their members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You may not distribute MAINMENU FOR dBASE IV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t or service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MAINMENU FOR dBASE IV may be included on electronic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s for downloading by users of the bulletin boar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AINMENU FOR dBASE IV on a regular basis, you should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t the end of this document and return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icense/registration fee.  There are two types of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($10.00) Registration of the version you have, as-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($15.00) Registration of current version, and one free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GS AND OTHER UNPLEASANT SUBJEC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like to think that my product is perfect, but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bugs lurking in its depths.  I am also sure there ar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 what exists, otherwise there would have never been a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think you have found a bug and/or if you have recommend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rovements I can be contacted by U.S. mail at the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 Additionally, should you report a bug or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ich results in the upgrading of MAINMENU FOR dBASE IV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WO free upgrades to you at no charge.  This is my way of i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NMENU continues to grow and thanking you for taking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hanges or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To:     QT ENTERPRISES                          MAINMENU FOR DBASE IV                 </w:t>
      </w:r>
    </w:p>
    <w:p>
      <w:pPr>
        <w:pStyle w:val="PreformattedText"/>
        <w:bidi w:val="0"/>
        <w:jc w:val="left"/>
        <w:rPr/>
      </w:pPr>
      <w:r>
        <w:rPr/>
        <w:tab/>
        <w:t>1629 CARTER LANE                        REGISTERED FORM</w:t>
      </w:r>
    </w:p>
    <w:p>
      <w:pPr>
        <w:pStyle w:val="PreformattedText"/>
        <w:bidi w:val="0"/>
        <w:jc w:val="left"/>
        <w:rPr/>
      </w:pPr>
      <w:r>
        <w:rPr/>
        <w:tab/>
        <w:t xml:space="preserve">WOODBRIDGE, VA  22191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VERSEAS ORDERS: USA DOLLARS OR CHECK ON USA BANK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PLEASE: NO FED EX, REGISTERED, OVERNIGHT, OR PRIORITY MAIL TO THIS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_____________________________  Phon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ny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   _________________  State ____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ignature:______________________________           Date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did you aquire MAINMENU FOR dBASE IV?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appropriate boxes:                    Version 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__</w:t>
      </w:r>
    </w:p>
    <w:p>
      <w:pPr>
        <w:pStyle w:val="PreformattedText"/>
        <w:bidi w:val="0"/>
        <w:jc w:val="left"/>
        <w:rPr/>
      </w:pPr>
      <w:r>
        <w:rPr/>
        <w:tab/>
        <w:t xml:space="preserve">   |__|  Registration - only the version I have  ($10.00)</w:t>
      </w:r>
    </w:p>
    <w:p>
      <w:pPr>
        <w:pStyle w:val="PreformattedText"/>
        <w:bidi w:val="0"/>
        <w:jc w:val="left"/>
        <w:rPr/>
      </w:pPr>
      <w:r>
        <w:rPr/>
        <w:tab/>
        <w:t xml:space="preserve">    __</w:t>
      </w:r>
    </w:p>
    <w:p>
      <w:pPr>
        <w:pStyle w:val="PreformattedText"/>
        <w:bidi w:val="0"/>
        <w:jc w:val="left"/>
        <w:rPr/>
      </w:pPr>
      <w:r>
        <w:rPr/>
        <w:tab/>
        <w:t xml:space="preserve">   |__|  Registration - current and next version ($15.00)</w:t>
      </w:r>
    </w:p>
    <w:p>
      <w:pPr>
        <w:pStyle w:val="PreformattedText"/>
        <w:bidi w:val="0"/>
        <w:jc w:val="left"/>
        <w:rPr/>
      </w:pPr>
      <w:r>
        <w:rPr/>
        <w:tab/>
        <w:t xml:space="preserve">    __                             __</w:t>
      </w:r>
    </w:p>
    <w:p>
      <w:pPr>
        <w:pStyle w:val="PreformattedText"/>
        <w:bidi w:val="0"/>
        <w:jc w:val="left"/>
        <w:rPr/>
      </w:pPr>
      <w:r>
        <w:rPr/>
        <w:tab/>
        <w:t xml:space="preserve">   |__|  3.5" 720K Disk           |__| 5.25" 360K Disk</w:t>
      </w:r>
    </w:p>
    <w:p>
      <w:pPr>
        <w:pStyle w:val="PreformattedText"/>
        <w:bidi w:val="0"/>
        <w:jc w:val="left"/>
        <w:rPr/>
      </w:pPr>
      <w:r>
        <w:rPr/>
        <w:tab/>
        <w:t xml:space="preserve">    __                             __</w:t>
      </w:r>
    </w:p>
    <w:p>
      <w:pPr>
        <w:pStyle w:val="PreformattedText"/>
        <w:bidi w:val="0"/>
        <w:jc w:val="left"/>
        <w:rPr/>
      </w:pPr>
      <w:r>
        <w:rPr/>
        <w:tab/>
        <w:t xml:space="preserve">   |__|  3.5" 1.4M Disk           |__| 5.25" 1.2M Disk</w:t>
      </w:r>
    </w:p>
    <w:p>
      <w:pPr>
        <w:pStyle w:val="PreformattedText"/>
        <w:bidi w:val="0"/>
        <w:jc w:val="left"/>
        <w:rPr/>
      </w:pPr>
      <w:r>
        <w:rPr/>
        <w:tab/>
        <w:t xml:space="preserve">    __</w:t>
      </w:r>
    </w:p>
    <w:p>
      <w:pPr>
        <w:pStyle w:val="PreformattedText"/>
        <w:bidi w:val="0"/>
        <w:jc w:val="left"/>
        <w:rPr/>
      </w:pPr>
      <w:r>
        <w:rPr/>
        <w:tab/>
        <w:t xml:space="preserve">   |__|  Bug report for version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Comments and Recommendation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