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, 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COMP is a program for comparing FoxBASE procedur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dure file (created by FOXBIND) with separate,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may be used freely by anyone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 No guarantees are offered, nor any liabilitie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urvey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RGCOMP, just enter its name at the DOS command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displa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PRGCOMP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, 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s procedures within a multiple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eated by FOXBIND) with external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multiple procedure file:  C:\FOXBASE\MYPROC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procedure (or ALL):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external program file(s): C:\FOXBASE\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Screen/Printer/File: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mismatches? (Y/N)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required is the name of the multiple-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procedures are to be compared with separate,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Note that a drive and path may be specifi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The filename extension is not required if it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RG" but the period divider must also be omitted in this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is included without any extension,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has no extension.  A null entry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ntry is the name of the individual procedu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ile above which is to be checked agains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.  Note that the procedure name has no extension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Alternatively, the word "ALL" may be entered,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ained procedures will be checked agains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files.  It is important to note th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all carry the usual ".PRG" extension;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found by this program.  A null entry is interpre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"ALL," and all procedur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entry is the drive/path to search for the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must comply with the usual DOS requirements.  A n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urrent directory on the current defaul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arch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entry is the ouput medium where the program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laced.  The entry may be simple "S" or "P" or "F", 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SCREEN," "PRINTER," or "FILE" may be used.  A null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output being sent to the screen.  File outpu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PRGCOMP.LST located in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.  The file will be created automaticall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y pre-existing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ntry tells whether to display all mismatched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procedure and the external file.  If "N" (or "NO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then only the total number of mismatched lines in e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will be displayed.  If "Y" is entered, then each pair of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lines will be displayed in addition to the count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 considered to mean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entries, case is insignificant, and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PRGCOM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COMP opens the mulltiple-procedure file and searches eac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rocedure (or all procedures).  In the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operations all null lines and all lines beginning wi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unted, but otherwise ignored.  Likewise, all blank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ginning of a line are ignored.  Upper- and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identical, also.  Procedures are identifi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EDURE"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cedure is found, an attempt is made to open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, with the ".PRG" extension,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If the attempt is successful, the procedure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ared, line by line, until one or the other ends. 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counted, and optionally displayed,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  The report also notes whether the procedur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ffering lengths, disregarding null lines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*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dure(s) and file(s) selected for comparison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lengths, it is a good idea to run the program fir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mismatched lines.  The reason is that if a new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serted near the beginning of one, but not the other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lines will mismatch because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ines is lost.  That could result in the displa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which mismatch only because corresponding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compared.  A similar event could occur if a lin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near the beginning to near the end of the procedure or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again that neither null lines nor comment (*) lin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, though, since they are ignored in the compari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sults from running the program without displaying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how a large number of mismatches, then it is likel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synchronization has occurred.  In such cases,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ttempt re-synchronization, may be called for.  PRGCOM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y such re-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logical Designs, P.O. Box 2295, Stillwater, OK 74076-2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