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d you ever wish you could avoid CREATE FROM, or do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emplates cluttering up the disk? PRGCREAT will tak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dBase IV code that will reproduc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GCREAT &lt;source filespec&gt; &lt;output 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defaults to Sourcename.Prg. The code produc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EWFIL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cedure will re-create the file ANEWFIL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FILE ANEWFIL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100}{66}{65}{83}{69}{32}{86}{58}{32}{84}{104}{101}{32}{87}{114}{97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116}{104}{32}{111}{102}{32}{75}{97}{104}{110}{13}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ANEWFIL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produces a small text file, but PRGCREAT work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binary files, like .DBFs. Below is an function to create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y information. The DBF is created on the fly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PRGCREAT. ASM source for the BIN used in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ZIP file. Credit to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REAT.COM is postcardware. If you use it and like it,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card (or EMAIL) stroking my ego. If you don't like it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en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 78212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736-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566,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R(&lt;expC&gt;) creates ADIR.DBF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ing directory info on any files matching &lt;exp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: .T. if any 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ll_files = ADIR("B:\fu*.db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name,fattr,fdate,ftime,fsize,ln_result,lc_oldarea,ll_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for database : A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  ----------  ----       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  NAME        Characte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  ATTRIBUTES  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  DATE    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4  TIME  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5  SIZE        Numeric       1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 Total **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("ADIR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a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FILE A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3}{91}{8}{31}{0}{0}{0}{0}{193}{0}{45}{0}{0}{0}{0}{0}{0}{0}{0}{0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0}{0}{0}{0}{0}{0}{57}{1}{78}{65}{77}{69}{0}{0}{0}{0}{0}{0}{0}{67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3}{0}{89}{71}{12}{0}{0}{0}{1}{0}{0}{0}{0}{0}{0}{0}{0}{0}{0}{0}{65}{84}{84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82}{73}{66}{85}{84}{69}{83}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0}{67}{15}{0}{89}{71}{6}{0}{0}{0}{1}{0}{0}{0}{0}{0}{0}{0}{0}{0}{0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68}{65}{84}{69}{0}{0}{0}{0}{0}{0}{0}{68}{21}{0}{89}{71}{8}{0}{0}{0}{1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0}{0}{0}{0}{0}{0}{0}{84}{73}{77}{69}{0}{0}{0}{0}{0}{0}{0}{67}{29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89}{71}{8}{0}{0}{0}{1}{0}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0}{0}{0}{0}{0}{0}{0}{0}{0}{0}{83}{73}{90}{69}{0}{0}{0}{0}{0}{0}{0}{78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37}{0}{89}{71}{10}{0}{0}{0}{1}{0}{0}{0}{0}{0}{0}{0}{0}{0}{0}{0}{13}{26}{26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=LEFT(fname+SPACE(12),MAX(LEN(fname),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=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= "  /  /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 = "  :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_result = CALL("Search",1,fname,fattr,fdate,ftime,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n_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_retval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_oldarea=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dir IN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ln_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name WITH fname,attributes WITH fatt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WITH ctod(fdate),time WITH ftime,size WITH 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tr=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ate = "  /  /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ime = "  :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result = CALL("Search",2,fname,fattr,fdate,ftime,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N(TRIM(lc_oldarea))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(lc_old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_retval=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a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U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l_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unction A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