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TSC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to do a SHIFT/PrtSc in dBASE/FoxBASE+/Clipper, et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only the SAYs being printed on paper, but not the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CN.BIN is a LOAD and CALL file that overcom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PRTS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CN.BIN is then called up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PRTS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or your user wants a hard copy print-out of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