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RECAP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P 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CAP, Rosemary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CAP package.  Non-ASP vendors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R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RECA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ASP Vendors who wish to distribute the RECAP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 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OBTAIN PERMISSION FROM R.K. WEST CONSULTING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ECAP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RECAP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R.K. West Consulting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dvertisements, catalogs, or other literatu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our products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 package.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R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