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 SAY2FILE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2file.ASM            (May p. 3, dBASE III PL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y2File is an assembly language program that redirects printer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xt file, allowing you to send @...SAY's to a disk file rather th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r.  Normally, dBASE III PLUS sends printer output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file handle, namely the printer specified by the SET PR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Say2File forces DOS to write to a different file hand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you specify.  It does not change the operation of dBASE III PLU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y.  It simply redirects output at the DOS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using Say2file, you must LOAD it from within dBASE III PLU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vailable to your programs.  To do this, execut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Say2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y2File is called twice in a program: once to create a tex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 the printer output, and another to close the file and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output to its default device.  To open a file, send "O"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open") and the text filename as the memory variable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var = "O&lt;filespec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Say2File WITH m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filespec&gt; is the text filename, including the drive and pat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  If you do not specify a file extension, the file Say2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will not hav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now direct output to the disk file you've specified, just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T DEVICE TO PRINT as if you were printing to the printer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generated by @...SAY's will go to the specified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lose the text file and restore the default print device,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var = "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Say2File WITH m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you send must be memory variables since Say2fil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error codes and needs a place to return them.  If there are no err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2file returns a space as the first character of the retur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Otherwise, the first character is one of the following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Code  Description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  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     No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  Activity error.  Occurs when the output file is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you CALL Say2File to open it again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ccurs when the output file is closed and you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y2File to clo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Close error.  DOS cannot close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    DOS cannot duplicate the printer file handle. 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e caused by too many files open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    Open error.  DOS cannot open the text file. 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used by too many files open, an invalid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attempting to write to a read-only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           DOS cannot perform the redirec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    Syntax error.  The parameter being passe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uctured correctly.  It can occur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d an empty string as th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Say2file.BIN is included on this diskette, you may wish to 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yourself.  To assemble Say2File.ASM to a .BIN file, the follow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vailable, either in the same subdirectory as Say2File.AS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DOS PATH command: MASM.EXE, LINK.EXE, and EXE2BIN.EXE. 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eps below to assemble Say2File.ASM as a .BI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SM Say2File.ASM;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K SAY2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2BIN SAY2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RASE SAY2FILE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ASE SAY2FILE.OB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