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ng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SoundView Data System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 is a mini-compiler that generates tiny progra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int a "Loading..." message on the user's screen,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ginning execution of much larger applications. This helps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"what to show the user while loading a larg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low hard-disk or flop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Board supports a set of functions designed to permit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tractive text-mode screens. These functions include Clear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(), Sprint(), box-drawing and color-setting functions, and a Ru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loads and executes the target application.  Spring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tandard DOS text files as source code, and produces .COM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No external linking ste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Board Run() function is specially design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gram to begin at the same memory address that th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occupied; thus, the application sees NO LOSS of mem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it running manually from the DOS command lin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the loading time for the launcher; these sm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grams are typically approximately 5K in size, and load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pringBoard system is very simple. A sourc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ny standard text editor. A sample file (TEST.SR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demonstrate the basic techniques u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yntax is documented below. The SpringBoard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 &lt;source&gt;[extension]  &lt;output&gt;[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extension defaults to ".SRC" but any exten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output file, however, will always be a ".COM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extension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(the "launcher" file) can be executed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If any are passed, they will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spec and arguments that were originall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 supports the following functions (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- none are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( nRow, nCol, c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BOX( nTopLeftRow, nTopLeftCol, nBottomRightRow, nBottom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BOX( nTopLeftRow, nTopLeftCol, nBottomRightRow, nBottom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LOR( cColor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NO( cColor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( nTopLeftRow, nTopLeftCol, nBottomRightRow, nBottomRightCol, c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 cProgname [arg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with no argument, and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color scheme, depending upon the video mod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( nRow, nCol, c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print function, and the mainstay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ll character-type arguments should be passed in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-quote delimited format. The Row and Column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. Line-drawing and other high-ASCII character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BOX( nTopLeftRow, nTopLeftCol, nBottomRightRow, nBottom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BOX( nTopLeftRow, nTopLeftCol, nBottomRightRow, nBottomRight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functions to draw single-line or double-line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t the passed coordinates. Use a SETCOLOR() or SETMONO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alling these functions to produce boxes of att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ing color, since the functions themselves do not accep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 cColor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NO( cColor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Board runtime package will determine whether a COLOR 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is currently in effect, and will use the color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se functions. ColorString is a character-typ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single or double quotes, and accepts standard x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Please note, however, that the Color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single attribute, with the foreground value(s)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ground by a slash("/") in typical xBa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( nTopLeftRow, nTopLeftCol, nBottomRightRow, nBottomRightCol, c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ll a specified rectangular area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haracter. The color will be the current colo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SETCOLOR() and SETMONO() prior to calling FILL().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uld be delimited with single or double quotes,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SCII graph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( cProgname [args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rt of the SpringBoard system. The launch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itself to high-memory, load the target application a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ddress, and then execute it. Thus the targe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no loss of RAM despite the size of the launch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 specification does not contain any path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environmental variable exists, the directories li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then be searched for the target file. If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, ".exe" will be assumed. If the target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no additional code in the launcher beyond the RU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. If the RUN() function fails, additional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o inform the user of the failure. The SpringBoar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he ErrorLevel returned by the failed DOS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if there are DOS err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and opening the input and output files, as well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are identical (which is not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ntax error is detected, such as a mis-spelled or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, the compile is aborted, and the error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TDERR device. However, ther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 for the arguments passed to the function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source carefully to avoid unexpected 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Notice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; 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; and all referenced and related progra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code and object modules accompanying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by SoundView Data Systems. The copyright owner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you to: use the software; make as many copies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as you wish; give exact copies of the origi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; and distribute the software and documentation in its unmod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 or requesting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copies, however made.  Exceptions may be granted to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ge a small fee for materials, handling, postage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. NO ORGANIZATION IS AUTHORIZED TO CHARGE ANY AM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SOFTWARE OR DOCUMENTATION UNDE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Organizations which charge a fee for distribu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SpringBoard materials, except as noted above 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written consent of SoundView Data Systems, will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olation of this copyright and will be prosecuted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are specifically prohibited from making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file prior to redistribution.  This archiv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.EXE       The SpringBoar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SRC    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INF  Product information about other utilities from Soun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Systems and Programming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.NG        Norton Guides Database for SEZ YOU and SEZ YOU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.NG        Norton Guides Database for P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iles are missing, contact SoundView Data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lutions, Inc. immediatly (contact information 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;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 warranty  of any  kind associated  with this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 is not  liable for  damages of  any kind.   By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 agree to  this.  Every effort has been made by Soun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ystems to make this product bug-free. However, the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ment is that it is impossible to guarantee bug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encounter a bug, however, please notify SoundView Dat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Serve 72356,1063) or Programming Solutions, Inc. (CompuServe 73320,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phone 801-262-4141)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