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disk is provided as a convenience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software product. The files are ow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Data Processing Rare Birds.  "Share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be expected to pay the owner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e program'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copyright 1994 by 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ilation. It may be reproduced 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left as is -- no modifications.  You may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product as appropriate under the law that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ducts, for instance, to User Groups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 a compress file format (e.g., PKWARE PKZIP) to a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 is not responsible for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for any particular purpose, nor can we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same tele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TATED BELOW, THIS DISKETTE AND THE FIL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STS WITH YOU. SOME 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 OR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MAY LAST, OR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ocessing Rare Birds does not warrant tha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will meet your requirements or be fre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 does warrant tha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from defects in materials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for a period of thirty (30) days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to you (direct) from Data Processing Rare Bi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d this media through another vendor, thei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nly w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ndor considering distributing this product, must 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ata Processing Rare Birds harmless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action of same business as 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 thereof is not governed by your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' entire liability and your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shall be, at Data Processing Rare Birds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receive (a) a replacement disk or (b)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is particular disk by/from Data Processing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.  Again, only in transactions directly made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.  Third party distribution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ir own business affairs and can not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are Birds liable for such action(s)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DATA PROCESSING RARE BIRDS, INCLUDING ITS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MENT, BE LIABLE TO YOU FOR ANY DAMAGES, INCLUDING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, CONSEQUENTIAL, SPEC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DAMAGES OF ANY KIND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ISK, ITS CONTENTS, OR ANY INFORMATION PROVID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ARE BIRDS, EVEN IF DATA PROCESSING RARE BIRD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ARE BIRDS LIABILITY FOR ANY CLAIM, WHETHER I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OR ANY OTHER THEORY OF LIABILITY, EXCEED THE AMOUNT PAI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DIVIDUAL DISK IN A DIRECT SALE BY/FROM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BIRDS.. SOME JURISDICTIONS DO NOT ALLOW THE LIM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F LIABILITY FOR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,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BE BOUND BY ITS TERMS AND CONDITION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ENTIRE AGREEMENT BETWEEN YOU AN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BIRDS. IT SUPERSEDES ANY PRIOR AGREEMENT, WHE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 RELATING TO THE SUBJECT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