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 PROCESSING RARE BIRDS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CX Screen File Comment Snippet Directives Pop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   Primar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XDOS.APP         FoxPro 2.5/DOS Application Softwar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lace in app directory or FoxPro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List.DBF/FPT/CDX  Report Picker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crn1.FRX/FRT   Report Sampl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crn2.FRX/FRT   Report Sampler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DOC        Copyright and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-To.DOC         This file...  TOC, beginner info @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DOC        Fixes and other notices regard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&amp;A.DOC            Questions and Answers based upon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XDOS.DOC         ShareWare Vers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XDOS.VOL         Volume Header with Distribu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Order Form for this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a shareware product.  It is no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useful in your business, after a reason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you are expected to pay for its use.  Warranty and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formation is provided in Warning.DOC as well a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he opportunity to demonstrate my "wares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"dFox" Picc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/Data Processing Rare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2 Richmo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 Grove, California  92645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891-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3633,2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