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es 3/2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FoxExpress may now select the Left Mouse Button to "append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to existing "comments" in the comment snippet of an item.  F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n example here because of the author's personal use, bu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ere, for instance, memvar objects have a alias.memvar re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snippet for a data dictionary (e.g., FE requirement for UD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want to overlay the entry, but simply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Object Category is not found, reset to All, including Pop Up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3/2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Rese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(s) Interface using FoxHelp.Hlp and GenScrnX.Hlp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and Shift+F1, respectively.  Both files should be placed in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"Start Up" directory so that SYS(2004) can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3/1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Print File Error for Status/Memory mem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9/94 NOTICE:  THINGS TO CO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better looking pop up alerts than the standard-DO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r tape system messages, all courtesy of the Mac Rubel Pow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Version 2.5!  See it, you'll want to buy it!   That's a prom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3/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 adjustments and updates to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3/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utility written in DOS to Windows platform (Window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initial object search based upon platform.  Orig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for DOS objects only, now when you are in Windows platfor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egins for relative objects to windows platfor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2/1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 Report Picker Interface Problems (eg, Mouse OFF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 Created some sample reports for the weak-at-heart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SCXWIN.DOC file formfeed adjustments for standard siz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6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2/2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Platform Control Button:  switching platforms erro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Directive pop up for Set Up Code for Object Type #1 Edit/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Directive pop (Global/specific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Windows/Mac Platform support of FontFace, FontSize and Font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_mSysMenu clear/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feedback!  CIS 73633,2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