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ME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OS and BIOS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FOXLCK hit the market I thought the FoxForum would be flooded with "SETTIMEs", but I was wr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independant functions within SET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TIME(hr,mn,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DATE(cn,yr,mo,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SETTIME(hr,mn,sc)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>hr = Hours [in 24 hour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: �</w:t>
        <w:tab/>
        <w:t>mn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>sc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TIME is successful, N will contain the value of mn.  Otherwise N will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SETDATE(cn,yr,mo,dy)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>cn =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: �</w:t>
        <w:tab/>
        <w:t>yr 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>mo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>dy =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DATE is !successful, N will equal 0.  SETDATE passes cn, yr, mo, dy to the CH, CL, DH, DL regis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Mark 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Black Sheep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