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C Database Library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legal agreement between you, the end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C, Ltd. By signing and returning the order 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C, Ltd., you are agreeing to be bound by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wnership and Limited License. 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ect and source code (the "PRODUCT") is owned by Soft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rotected by United States copyright la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ational treaty provisions.  The PRODUCT is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TDA.  You are granted a non-exclusive licen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 on a single computer system (i.e.,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PU) or network nod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ing and Use. You are granted the right to mak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ies of the PRODUCT, but may install and us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cluding modifications and/or recompil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 source, if supplied) on only one computer o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 at a time.  This means that the PRODUCT may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number of people and may be freely mov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 location to another, so long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ility of it being used at one location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used at another.  You may not copy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erials accompanying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rivative Works.  You may modify and/or re-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 source (if supplied) solely for your use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ied and/or re-compiled versions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t of the modifications or the compiler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ng systems, or computer systems used,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PRODUCT under this agreement and shall rem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erty of SoftC subject to the same limitation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 or use as the original PRODUCT.  You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nary copies of such routines when link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able programs without additional licenses or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responsible for all claims, liability, and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ising from your modifications and the produc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Restrictions.  You may not disclose nor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closure of PRODUCT to any one not boun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reement.  You may not remove or modify SoftC'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other proprietary copyright notices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verse engineer, decompile, or disassembl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ect code.  You may transfer the PRODUCT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a permanent basis provided you retain no copi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ipient agrees to the terms of this Agreement.  If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n update, any transfer must include the update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o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yalties.  You have a royalty-free right to reprodu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e executable files created using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.  Product support, updates, fixes, enhancement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s they become available, may be offered for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ge, but SoftC has no obligation to provide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, updates, fixes, or enhancements to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C may at its sole discretion provide or dis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to specific customers on separate term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lely by Sof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ited Warranty. 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ation are warranted to be free of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erials and workmanship for a period of sixty (60)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date of original purchase.  For the same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DUCT is warranted against significant err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it unusable for the operating system and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originally provided by SoftC.  If you notify Sof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in this 60 day period, SoftC will replace any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ette and/or documentation.  SoftC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 or help you to avoid errors in the PRODU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fforts that SoftC believes suitable to the problem,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C's option, authorize a refund of your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THAN THE FOREGOING WARRANTIES, SOFTC, LTD.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RANTIES, EXPRESS OR IMPLIED, AND SPECIFICALLY DIS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IMPLIED WARRANTIES OF MERCHANTABILITY OR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CULAR PURPOSE.  SOFTC, LTD. FURTHER RESERVE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MAKE CHANGES TO THE SPECIFICATIONS OF THE PRODUC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LIGATION TO NOTIFY ANY PERSON OR ORGANIZATION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itation of Liability.  Your sole remedies are set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warranty clause above.  SoftC's liability fo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ll not exceed SoftC's suggested retail pri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.  In no event will SoftC be liable for any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idental or consequential damages even if SoftC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ised of the possibility of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.S. Government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DUCT and documentation are provided with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S.  Use, duplication, or disclosure by the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ubject to restriction as set forth in sub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(1)(ii) of The Rights in Technical Data an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clause at 52.227-7013.  Contractor/manufactur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C, Ltd./16820 Third Street NE/Ham Lake, MN 55304-47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verning 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greement shall be governed by the laws of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nesota.  If any provision of this Agreement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, invalid, or unenforceable, it will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idity of the balance of the Agreement, which sha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id and enforceable according to its terms. 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remedy herein is determined to have failed of 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sential purpose, all limitations of li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lusion of damages set forth herein shall remain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ce and effect. This agreement may only be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ing signed by you and an authorized representa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C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820 Third Street N.E., Ham Lake, MN  55304-4703 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ephone/Fax (612) 434-69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