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Qu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ase (Tm) And Compatible DB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Mfg.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s a trademark of Ashton Tate.  PDC Prolog is a trademark of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peak-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-EZ Shareware documentation consists of an an early,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manual distributed in electronic form in ASCII format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of the origional manual so all formatting has been lost.  All ill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reen images have been removed so ignore references to "fig #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Table of contents and index page numbers will probably be in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urchase a printed manual for $35.00 (include appropriate ta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USA only.  Intelligence Mfg. Company will not b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typos or omissions contained in this manual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 expanded manual that reflects the latest changes to Speak-E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upport software along with tutorial type chapters.  Re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l documentation contained in README files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the manual, printers supported and for chang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revisions.   This manual contains information on oth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that may or may not be supported in the electronical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.  The IMC Standard Software Licenc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document and certain portions of the licence DO app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Speak-EZ; specifically the Disclaimer And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section.    The electronically distribut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may be copied and distributed in it's original archived fi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including document files.   Companies/ Corps/Govt. Agenci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the Shareware manual on a limited scale for internal use on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Speak-EZ may NOT be re-sold at any cost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media reproduction/handling not to exceed $5.00 Ameri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ors must inform their customers of Shareware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ligations.   Shareware Speak-EZ may not be distributed in any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except Canada, Great Britain or Australia. Your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be rewarded with a greatly enhanced version of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menu functions, an expanded printed manual, and a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Speak-EZ that can be 'Popped' up over your databas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ident 'stub' of this version of Speak-EZ only requires 11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This makes Speak-EZ seem "Married" to your application! 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?.. Call me!       Brad Perkins,  CE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gal document is an agreement between you, the end user, and I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elligence Manufacturing Company). By opening this sealed disk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greeing to become bound by the terms of this agreemen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software license, software disclaimer of warranty, a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(collectively the "Agreeme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constitutes the complete agreement between you and IM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gree to the terms of this agreement, do not ope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Promptly return the unopened disk package and the other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written materials, binders or other containers, and hardwa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 that are part of this product to the place where you obtained them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 Softwar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OF LICENSE. In consideration of payment of the LICENSE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part of the price you paid for this product, IMC, as Licensor,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, the LICENSEE, a non exclusive right to use and display this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 software program (here in after the "SOFTWARE")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(i.e., with a single CPU) at a single location. If the sing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you use the SOFTWARE is a multiuser system, the Licens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sers specified in your site licence with IMC. IMC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not expressly granted to Licen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HIP OF SOFTWARE. As the LICENSEE, you own the 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physical media on which the SOFTWARE is origin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recorded or fixed, but IMC and third party Lic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ppliers) retain title and owner-ship of the SOFTWARE recor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 copy(ies) and all subsequent copies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form or media in or on which the original and othe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xist.  This License is not a sale of the original SOFTWARE or any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RESTRICTIONS. This SOFTWARE and the accompanying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re copyrighted. Unauthorized copying of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OFTWARE, that has been modified, merged, or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or of the written materials is expressly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held legally responsible for any copyright infringe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or encouraged by your failure to abide by the terms of this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these restrictions, and if the SOFTWARE is not copy-pro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one (1) copy of the SOFTWARE sole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roduce and include the copyright notice on the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RESTRICTIONS. As the LICENSEE, you may physically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one computer to another provided that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on only one computer at a time. You may not electronically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from one computer to another over a network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copies of the SOFTWARE or accompanying written materi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You may not modify, adapt, translate, reverse engineer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mble, or create derivative works based on the SOFTWAR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mbed any target execution module of the SOFTWAR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duct for resale. You may not modify, adapt, translate,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 works based on the written materials without the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I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RESTRICTIONS. This SOFTWARE is licensed only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, and may not be transferred to anyone without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of IMC.  Any authorized transferee of the SOFTWAR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and conditions of this Agreement. In no event m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, assign, rent, lease, sell, or otherwise dispose of the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or permanent basis except as expressly provid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. This License is effective until terminated. This Licen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automatically without notice from IMC if you fail to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License. Upon termination you shall destroy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nd all copies of the SOFTWARE, including modified copies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 SUPPORT. IMC may create, from time to time,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OFTWARE. Customer Support and new Releases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to LICENSEE provided that LICENSEE has paid IM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AINTENANC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. This Agreement is governed by the laws of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accompanying written materials (including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) are provided "as is" without warranty of any kind. Further, IMC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guarantee, or make any representations regarding the 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use, of the software or written materials in terms of correct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, reliability, currentness, or otherwise. The entire risk as to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formance of the software is assumed by you. If the software of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 are defective you, and not IMC or its dealers, distributors, ag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ployees, assume the entire cost of all necessary servicing,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 warrants to the original LICENSEE that the media o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recorded is free from defects in materials and workma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rmal use and service for a period of ninety (90) days from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as evidenced by a copy of the receipt. Further, IMC hereby li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of any implied warranty (ies) on the media to the respectiv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above. Some states to not allow limitations on duration of an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so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's entire liability and your exclusive remedy as to the media shall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media. If failure of the media has resulted from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, or misapplicationm, IMC shall have no responsibility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or refund the purchase price. Any replacement medi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ed for the remainder of the original warranty period of thirty (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whichever is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are the only warranties of any kind, either express of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but not limited to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that are made by IMC on this IMC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ral or written information or advice given by IMC, its dea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gents, or employees shall create a warranty or in any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cope of this warranty, and you may not rely on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. this warranty gives you specific legal right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ther rights, which vary from state to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IMC nor anyone else who has been involved in the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or delivery of this product shall be liable for any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(including damages for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business interruption, loss of business information, and the lik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f or inability to use such product even if IMC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. because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 of limitation of liability for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laimer of warranty and limited warranty is governed by the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documentation is provided with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. Use, duplication, or disclosure by the Government is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s set forth in subdivision (b) (3) 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Manufacturing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 Bridg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ramento, CA 95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-66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 Software License</w:t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mited Warranty</w:t>
        <w:tab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estricted Rights</w:t>
        <w:tab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ab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tural Languag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ak-EZ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ak-EZ Can't Do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ak-EZ Can Do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File List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Program File List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Demo Disk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ministrator Program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s Responsibility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dministrator Not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ministrator Program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min Menus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ain Menu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File Maintenance</w:t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/Create Admin File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dmin definition File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Synonym Maintenance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Tables &amp; Fields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ELD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ELD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/ADD USERS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lational Joins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#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#1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#2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#2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ak-EZ Synonym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YNONYMS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YNONYMS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peak-EZ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fter Starting Speak-EZ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Interface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Menu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dBase File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Base Structure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Path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Admin Database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s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Attr</w:t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nvironment File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nvironment File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ynonym List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Query Window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ompatible Commands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 Function Keys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Recall Query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Logs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Query History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Query History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Translations Log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Toggle Displays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Synonyms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Synonyms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Last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rrection Window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alue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rror</w:t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Queries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ynonym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=)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(&gt;)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(&gt;=)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(&lt;)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(=&lt;)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Less Than (&lt;&gt;)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(Boolean) Operators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ring Functions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</w:t>
        <w:tab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  <w:tab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</w:t>
        <w:tab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Hoc String Function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nctions</w:t>
        <w:tab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To-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ields</w:t>
        <w:tab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elds</w:t>
        <w:tab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  <w:tab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  <w:tab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</w:t>
        <w:tab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  <w:tab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Error Codes</w:t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</w:t>
        <w:tab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&amp; Operating System errors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amp; Window Errors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.DBD File Read Errors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 Editor Errors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2 Message Errors</w:t>
        <w:tab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u errors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Z.CFG Configuration loading Errors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errors</w:t>
        <w:tab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ople deserve special mention for their never ending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and enthusi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Balsover, </w:t>
        <w:tab/>
        <w:t>Master C 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Breidenbach, </w:t>
        <w:tab/>
        <w:t>I,V &amp; V;  Demo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Barr,</w:t>
        <w:tab/>
        <w:t>Sales Dir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uses specific text formatting conventions to help in prev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for the reader and to speed understanding of what Speak-EZ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do.  These conventions appear in this manual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queries  appear in bold italics and usually appear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Show me the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menu items are  bold italics underlined, and appea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text and as page/subject headings.  As page or subject heading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Bold 17 Pitch Underline Italics.  Sub-Menu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n pitch at each sub-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ppear in bold-uppercase enclosed in angle brackets lik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 or &lt;F10&gt;.   Note:  your &lt;RETURN&gt; key may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as &lt;ENTER&gt; or &lt;CR&gt;, however it will always 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 in this manual.  The &lt;F10&gt; refers to the associat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command appear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nd subject headings are bold 17-pitch Italics for main hea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headings decrease in pitch on each decend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 of todays company depends a great deal on access to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just having data, but the ability to extract pertinent information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 Many of the problems associated with storing information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d to some degree. The current problems now are ac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ing information in an intelligible manner. Asking a databas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called querying the database. There are several query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databases, but probably he most promising of these are NL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Language Interfaces. These allow asking the data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using restricted English in the form of a question 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show me the employees with first names that sound like "bob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query may return and display the employee recor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NAME </w:t>
        <w:tab/>
        <w:tab/>
        <w:t xml:space="preserve">L_NAME </w:t>
        <w:tab/>
        <w:tab/>
        <w:t xml:space="preserve">PHONE_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  <w:tab/>
        <w:tab/>
        <w:t xml:space="preserve">====== </w:t>
        <w:tab/>
        <w:tab/>
        <w:t xml:space="preserve">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</w:t>
        <w:tab/>
        <w:tab/>
        <w:tab/>
        <w:t xml:space="preserve">JONES </w:t>
        <w:tab/>
        <w:tab/>
        <w:t xml:space="preserve">444-44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 </w:t>
        <w:tab/>
        <w:tab/>
        <w:tab/>
        <w:t xml:space="preserve">SMITH </w:t>
        <w:tab/>
        <w:tab/>
        <w:t xml:space="preserve">555-55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efits of NLIs may not be immediately apparent until a similar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query language is examin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_NAME, L_NAME, PHONE_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(F_NAME SOUNDEX "BOB"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is called SQL for Structured Query Language. It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query language in use today. While it is quite flexible, it is also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, too much so for the average user to handle.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s should not be made to train in complex programming langu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have access to corporate data. Speak-EZ allows any d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.DBF file format to be queried in plain English.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SQL translation of the English query for use as a trai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o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eak-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Speak-EZ is to allow anyone, including non-programm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mplex database queries in simple, plain English. This wi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ies, managers and executives from learning complex query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robably reduce the requirement for costly programming hou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special reports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onsists of two separate programs. One is the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other is the query system itself. The administrator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lect/analyze your dBase tables, define English synonyms for 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database values. It is called the administrator because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knowledgeable in the structure of your database tables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cedure. This person is sometimes called a DP (data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) or MIS (Management Information Syst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/Administrator. If your organization does not have a DP/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and you need Speak-EZ set up, we can provide that serv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 a reasonable cost.  Speak-EZ only needs to be set up on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pplication you have.  Afterwards, the administrato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needed if the structures of your databases are altered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dditional Administrator synonyms. Speak-EZ itself allows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personal synonyms on-the-fly. Speak-EZ compiles and re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onym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will only run on true DOS compatible computers. 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dBase or compatible DBMS engine.  Speak-EZ has it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engine that it uses.  It only requires the data files generat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hich include dBase III, dBase III+ and dBase IV or any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generated by dBase Clones.  Many 3rd party products li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/Sales Management Programs utilize these types of files and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well with these.  Speak-EZ generates it's own Index fil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file formats vary between dBase compatible vendors.  Speak-EZ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rt Memo fields because of this same problem.  The databas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emo fields but they will be ignored by Speak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requires a MS-DOS compatible computer with at least 512KB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memory, a hard disk and a floppy disk drive for installation. 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work on some older machines that have non-standar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hard disk should have enough free space to hold the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system and additional space for it's generated Index files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size and structure of your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 make use of extended text modes of some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  Screen colors can be customized for color monitors and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monito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 load it's overlay structures into EMS memory if availa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utomatically when EMS is available and will yield slightly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ak-EZ Ca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is a Database Query Tool.  It is extremely versatile in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ut of a database.  It can not insert information into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base.   Speak-EZ can only translate queri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with the databases and fields specified in the current defini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user must know about the synonyms that have been def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ables and fields and of the available synonyms that are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itself.   Fortunately,  Databases tend to be quite narr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their domain, making Natural Language Tools like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even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not perform fancy report functions (for now anyway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is limited to simple dumping of query results to a printer o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ormat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peak-EZ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 save time and money by making data available to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at a time when programming a solution would consume too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just cost too much in programming hours.  Speak-EZ has already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ery complex queries can be performed by non-programm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s and Managers especially appreciate it's simplicit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stallation notes provided with your version of Speak-EZ. 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-EZ, Admin, and .DBF directories.  The Install program will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installation process place the Speak-EZ diskett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ministrators Program/Installation disk) into the A: floppy drive.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rive the current drive by typing A: &lt;RETURN&gt;. At the A: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RETURN&gt;. Follow the on-screen install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database and Admin file is installed in the Speak-EZ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peak-EZ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ad and query the sample database provided, go to the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directory and type speakez sample.d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Speak-EZ will automatically load the admin definitio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for this database is sample The Admin definition file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loaded from the Files menu. Speak-EZ will not allow you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mode until an admin file has been loaded. The administ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placed in the same directory if desired or somewhere e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 program is started by typing in admin. The .DBD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 file must be accessible by Speak-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 with Speak-EZ which you can not resol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call Intelligence Mfg. Company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the list of files for both Speak-EZ and the administ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Z.EXE Main Speak-EZ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Z.ERR Error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Z.ENV Environment file. Contains all information abou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sizing, placement and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BD The Admin definition files created by the administrator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Z.DEF Context sensitive help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Z.HLP Context sensitive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Z.EDT Query Window and editor help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IMC Index files created by Speak-EZ on your database file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 compatible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 Program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.EXE Main Admin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.DEF Context sensitive help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.HLP Context sensitive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.ENV Admin environm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BD Admin definition files created and edited by admin for use by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-EZ demo disk will give you an overview of most of Speak-EZ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functions including many  queries taken from actu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minist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that is assigned the duty of setting up Speak-EZ'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is called the administrator. He/She will be requir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database(s) targeted for use with Speak-EZ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what information the end users need and how they use it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know the terminology of the end users; what words do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specific fields within the database. Such terminology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synonyms when creating the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empt should be made to include every possible synonym,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ly used ones. Of course these may be added to or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should document the system, complete with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queries for the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raining sessions should be provided if appropriate. Speak-EZ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quire very little training, but familiarization would be bene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n conjunction with the users own informatio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will also maintain the definition files as needed.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so be trained on the Speak-EZ interface;  how to get in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window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Administrator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reates its own index files on-the-fly. These files are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indexes with .IMC extensions.  Speak-EZ establishe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of TEMPx.IMC.  Speak-EZ will create indexes during the cour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ery session and delete them on a clean exit.  The index files are tr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used if possible to prevent delays in processing instead of re-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field that will be indexed on depends on the users query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table queries, indexes will be created on the primary and foreig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join the tables.  Speak-EZ will always create the index on the firs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query unless it's a boolean field (booleans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hecks both the date and time stamps of database and index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so it is very important that your hardware clocks are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and accurate.  Your DOS clock can be checked by typing 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) in date to check todays date and time to check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nter all usernames that will have access to the definition (.DB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Usernames are entered in the administrators program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from each other. Usernames can be established as password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since they are used as such in Speak-EZ. The personal synony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(and encrypted) from the user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peak-EZ will not allow you to enter the program unles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username in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dminist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program allows dBase tables to be chosen, syn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d multi-table joins to be identified. The admin progra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help on all menu items and input screen fields.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are provided where practical. The various sub-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 in the order in which the various actions should be perform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finition file is being created, the target .DBF files must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dmin Menu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Program utilizes two basic types of menus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is a vertical menu more often called a pop-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/&lt;DOWN&gt; arrow keys are used to move from item to ite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ype.  The other menu used is called a box-menu.  As it's name im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as a large box with menu items in both a vertical and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ling the box as needed.  In this type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/&lt;RIGHT&gt; and &lt;UP/DOWN&gt; arrow keys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the menu.  The box menu is used to display potentially large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in an efficient manner.   Box menus are used in the Administ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isplay lists of files and database field names.  Both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have two configurations, the most common being able to 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nly; the other, multiple items can be marked and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All of these multiple choice menus work in the same fash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item, press &lt;RETURN&gt; on that item. This will highligh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Use the arrow keys to move to another item, etc. After sel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tems, press &lt;F10&gt; to accept all items. Single selection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simply by pressing &lt;RETURN&gt; on the desired menu i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scribes each Administrator menu function in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File Maintenance This is for creating new admin definition files,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ones or deleting unwanted definition files. This is the first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each time the admin program is run. A file must b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other menu actions can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/Synonym Maintenance This allows fields to be exclu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, synonyms created and multi-table joins to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ath Information   If the path to the dBase directory has chang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existing definition files that use those d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New/Modified Admin File This allows saving new or existing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ditin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.  Administrat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ext will deal with each of the main menu items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 items.  While in the Administrator, the Help Key , (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&gt;) can be pressed on any menu item to get detailed information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em is used for.   The &lt;ESC&gt; key is used to back out of sub-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nus and to exit the Admin program.  When exi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window will appear with the definition filename.   You ma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by pressing &lt;RETURN&gt;,  change the filename to save it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 or  press &lt;ESC&gt; to skip sav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new definition file to be created or an existing one to be ed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menu item for deleting existing definitions (Fig 2). 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the extension .DBD. The admin program will ask you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/path of the Speak-EZ query tool (Fig 3).  It will then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name (.DBD).  You have the option of pressing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file for editing from a menu of existing .DBD files or you m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ew unique name to create a new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2.  The Admin File Maintenanc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an existing definition it will be loaded and checked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the dBase files is still valid.  If it isn't valid an input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king or new path information.  It may be that you hav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s from another machine where the path information is differ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case, you must load the .DBD file into the Admin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he path information.   To manually update the dBas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he Update Path Information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new Admin definition file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directory path where the .DBF (dBase) files reside. This is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program can find the .DBF files it needs and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.DBD file in the Speak-EZ directory.   You may us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ing keys in the input field (i.e. &lt;BACKSPACE&gt;, &lt;DEL&gt;, &lt;END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3.  Setting The Speak-EZ DOS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esented with a large rectangular menu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Base files in the selected directory.  If you are creating a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a relational database you will select all the related files. 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electing more than one item.  Use the arrow keys to move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 press &lt;RETURN&gt; to mark a desired file.  After all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, press &lt;F10&gt; to accept your entries.  The Admin program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ll of the files and return you to the previous menu.  You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define relational joins and Admin synonym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/Create Adm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peak-EZ path has been entered,  an Admin file must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eated.  To create a new definition, type a unique filename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(Fig 4) and the press &lt;RETURN&gt;.  You must then ente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tabase (DBF) files.  You will then be presented with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menu (Fig 5) of all  .DBF files in the database directory. Selec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for this definition file. If an existing definition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or editing, either type in its name, or press &lt;RETURN&gt;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eld to open a file directory menu, select the desired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press &lt;RETURN&gt;on the desire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 4.  Admin file Input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5.  dBas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dmin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existing definition files that are no 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Synony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sub-menu (Fig 6)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fields from each of the active tables for exclusion from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entering/deleting user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ing join field between relational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/deleting synonyms for tables, fields and databas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6.  Structure/Synonym Maintenanc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se menu items each cause an input screen to be display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arious input fields and menus that assist in creating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definition to be used by speak-EZ.   The following texts will illus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input screens in menu-wise order starting with Select Active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ields.  This  is  the logical order that the definition file mus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ctive Tables &amp; F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the active tables when creating a new definition fil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next action. It calls the following input screen, shown h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menu selected.  We select the active database for 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selecting default display fields.  Remember: additional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pressing the F1 function key from most fields and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7.  Select Active Tables &amp; Fields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ctive database table for selecting EXCLUDE FIELDS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Changing the current database will change the list of colum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displayed when EXCLUDE FIELDS and DEFAULT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fields from the Speak-EZ definition. This will prevent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from being displayed in Speak-EZ and excludes them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functions.  NOTE: The following Screen shows a multi-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enu with two i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8.  Excluding Fields From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selection of default display fields. Select the fiel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you wish to display regardless of the field(s) referenced in the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 if a query asks for last names from "c" to "j", you woul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isplay the first names also.   NOTE:  The order the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here will be the order they will be displayed in the Speak-EZ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/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entry of new users allowed access to this administrator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current users is displayed while entries are being mad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when done entering users.  NOTE: This should not be consider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security measure in preventing access to your information. It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to provide a means of creating and maintaining personal syn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Personal synonym filenames are created on each usernam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irst starts creating his own synonyms.  You must have a usernam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access to Speak-EZ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9.  Adding New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d delete existing users from the list.   A menu with a list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appear (Fig 9).  Press &lt;RETURN&gt; on each user you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st then press &lt;F10&gt; to accept your selection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0.  Deleting Users From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above Screen shows a multi-choice vertical menu with two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 In this example the SAMPLE and PONY passwords are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lational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     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1.  Joining Relational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automatically handles the complexities associated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queries. If there are no ambiguities in the users query,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tables required to process the request even if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across tables not referenced in the query. An example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that references data in table A and table C, Speak-EZ will disco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join table A -&gt; B -&gt;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 may be defined on Excluded fields (a fields excluded from display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vidence that the field is used in joining a related database w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translation window. NOTE: Speak-EZ provides only superfi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. Speak-EZ relies on your networks/System security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joins are not allowed. An example of a circular join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A joined to tabl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B joined to tabl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C joined to table A &lt;- This violates the r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 must be defined in a single direction originating from a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(table) file to Related Database file(s).  A Related databas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control another database file(s).  A single database may jo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(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s are defined in the Administrators program using the follow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nd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 the first DATABASE field and select the main or primary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menu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Go to the FIELD NAME field directly below the first DATABASE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primary key field that will be related in other databas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Go to the second DATABASE field and select a database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 to database #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Go to the FIELD NAME field directly below the second DATABAS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lect the foreign key field name that relates to the primary key fie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database #1 and press F10. You will hear a short tone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wa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o steps 3-4 until all tables/fields that relate to database/field # 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o steps 1-5 until all relations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ak-EZ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s the following  input screen for defining all the various syn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active dBase table.  The selected dBase file then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ctive table.  All of the remaining input fields on this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 table.  For instance, the FIELD NAME menu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fields for this table only.  Another example is that any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entered will be only for the currently act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2.  Table Synonym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nonyms that will cause all active fields in the current tab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Table Synonyms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13.  Entering Fiel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field name for entering synonyms.  The selected field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field for the following two in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more descriptive name can be given to the currently active field f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 Type the name you want into the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w synonyms for currently active field (select with FIELD NAM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existing synonyms for this field. Several synonyms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.   Speak-EZ automatically inserts the field name itself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list and it can be dele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ctual database entry values to be assigned synonyms.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;  the value 101 in the DEPT_NO field is the assigned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department. Enter 101 in the VALUES input field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dept in the SYNONYMS field (next to VALUES) to cre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. Several values may be entered before entering synonym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 field will bring a menu of the values you have ent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n active value. More than one synonym per value is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field data type.   The data type may help in determining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to define for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requires correct path information from the definition file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se files during queries and for the browse menu.  If you sele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definition it will be loaded and checked to see if the path to the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still valid.  If it isn't valid an input window will appear asking 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formation.  It may be that you have moved definition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achine where the path information is different.   If this is the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load the .DBD file into the Admin program to correc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min (.DBD) file must have been defined for Speak-EZ befor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The desired Admin file is put on the command line when Speak-EZ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like s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:&gt; Speakez mydef.db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uses Speak-EZ to load the startup definition file, mydef.db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ss word information.  Pressing a key at the Speak-EZ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open a window with a single input field where you must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name. You must enter your username correctly before Speak-EZ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ccess to the rest of the program. You cannot edit typing err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field. You get three tries at entering your username before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exits to the DOS operating system.   The username causes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fter Starting Speak-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uccessfully entered your username you will b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-EZ user interface which consists of two main windows and a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/pull down menu system.   At this point, you have access to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s or you may query your dBase system (As defin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definition).  The following section of the manual will describ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menu items, function keys input screens and so 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vely  called the User Interface or the Speak-EZ Interfac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nfigured the screen colors, text modes from the Options menu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action will likely be to select the Query menu option of the Top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onsists of a display and query window, a pull-down/pop-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spell corrector and error handler windows.  Of course there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this, but we are mostly concerned here with what the user s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line menu items can be selected by moving the selection b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/&lt;RIGHT&gt; arrow keys or by pressing the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of the desired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a pull-down menu for various file/directory functions and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on the Top Line Menu.   The following screen image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4.  The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d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dBase Browser. The Browser allows sequential examination of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cords.  The following screen show a simple browse.  You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browse files and columns that are defined in the Admin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5.  A browse Of The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Header Statistics for selected dBase file (Fig 16).  This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,  their types  and lengths as illustrat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mage.  This is useful if you are unsure of what types of que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may be appropriate or performed on the database field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 a Square Root function performed on a Char Type (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 field would not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6.  dBase Structur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ctive Speak-EZ disk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Adm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new admin definition file. If one is currently being use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before the new one is loaded.   You will then required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for the new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user into the query window. This is where the current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is used when queries are made. Speak-EZ resolves synony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-spellings, translates the query, reads the correct databases, interpr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onditions and displays the results, all from this window.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can be exited by pressing escape, typing in quit, exit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at the query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-EZ interface can be modified to satisfy individual preferen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may be moved/ resized, colors changed and extended text mode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r video device will support extended mod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7. 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to dos. Type in exit to return to Speak-E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Speak-EZ windows may be moved and resized.  The R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ption allows you to change the position of the window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izes of the windows. You may make these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of the windows for just the current session, or you may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later use via the Save Environment File option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ize one or more windows, select a window and use the cursor ar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IFT-KEY&gt;/&lt;ARROW&gt; key combinations to move and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Pressing the carriage return takes you back to the window list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nother window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n resizing expand to the right and down so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window up/left first in order to increase its size. It will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to experiment with enhanced keyboards (keyboards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set of arrow keys for example) to determine which Shift and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lor attributes for windows and menus.  All copies of Speak-EZ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ed with screen colors set to monochrome in the SPEAKEZ.ENV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change the windows to appear in a great variety of col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a list of the windows will appear.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window you wish to change and press the 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mall pop-up window will appear. This window is asking you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hange the window itself, or the color of the window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either option and press the carriage return.  Now a color pane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to the lower left of your screen.  A small box will be posed in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epending on the current color for the selected window.  Th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can be moved around with the arrow keys.  As you move the box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ee the actual window in the background change colors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a color scheme you like, press the carriage return. 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will disappear and you will return to the list of Speak-EZ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another window and repeat this process as many time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.  If you wish to save these changes, use the Save Environm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18  The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/Reset extended text modes.  If your display monitor supports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tended text modes, these may be selected from this menu i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se is selected and your monitor does not support this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have to reset your computer.  Selecting an extended text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25/80 mode has the effect of shrinking all the windows. 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to have been jammed to the top of the screen.  These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ed to fill the screen with the Resize Windows option above and th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nvironment file with Save Environmen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19  Extended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previously saved setup file. This will set up colors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s as defined in the selected file.  If you have created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files , this option allows you to load and use another file i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ndard environment file (SPEAKEZ.ENV).  The alternate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name with a .ENV extension.  When you select this option, a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ppear which asks you for the name of the new setup file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ame and press the carriage return.  There are some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iles included with Speak-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EGA displ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VGA displ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Monochrome Displa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 Color Monit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Environ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current environment setup. If this file is saved as SPEAKEZ. ENV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default environment file that Speak-EZ will load the next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This option allows you to save the changes you have made to the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, their size or placement to the standard SPEAKEZ.ENV 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this option, a small input field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Z.ENV filename already in place.  If you wish to have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 your environment changes from now on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.  The old SPEAKEZ.ENV file will be overwritten with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If you wish to create an alternate file to hold these changes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name of the file (without the extension) and press &lt;RETURN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various repor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ynony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a report of the currently loaded Admin definition to the defaul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device. This is quite useful for remembering active tables,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ynony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Speak-EZ and return to the DOS prompt.   Speak-EZ will ask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Que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English queries are typed in and submitted to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 Press &lt;F10&gt; after typing your query to process it.   Typ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 can easily be fixed because the Speak-EZ query window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feature text editor.  While it is not necessary to know how to u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editor,  some basic editing functions may be conveni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Pressing &lt;F1&gt; while in the query window will call a men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editor help topics describing all of the functions.  The fir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; Display Help File, opens a window with a quick-reference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query functions.  This window can be scrol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left/right arrow keys and can be resized using the &lt;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/CNTL-F10&gt; keys.  The Query window also has a special set of  &lt;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&gt; keys that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Recall earlier queries so that you need not re-ty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View Administrator and your Personal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Query output to files 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Enable/Disable SQL Transl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Line directly above the Query Window contains a t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se function keys.  They are described in detail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Wordstar(Tm) compatible key commands for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ompati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</w:t>
        <w:tab/>
        <w:tab/>
        <w:tab/>
        <w:tab/>
        <w:tab/>
        <w:t xml:space="preserve">COMMAND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ft</w:t>
        <w:tab/>
        <w:tab/>
        <w:tab/>
        <w:tab/>
        <w:tab/>
        <w:tab/>
        <w:tab/>
        <w:t xml:space="preserve">Ctrl-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ight</w:t>
        <w:tab/>
        <w:tab/>
        <w:tab/>
        <w:tab/>
        <w:tab/>
        <w:tab/>
        <w:t xml:space="preserve">Ctrl-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ft</w:t>
        <w:tab/>
        <w:tab/>
        <w:tab/>
        <w:tab/>
        <w:tab/>
        <w:tab/>
        <w:tab/>
        <w:t xml:space="preserve">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ight</w:t>
        <w:tab/>
        <w:tab/>
        <w:tab/>
        <w:tab/>
        <w:tab/>
        <w:tab/>
        <w:tab/>
        <w:t xml:space="preserve">Ctrl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</w:t>
        <w:tab/>
        <w:tab/>
        <w:tab/>
        <w:tab/>
        <w:tab/>
        <w:tab/>
        <w:tab/>
        <w:t xml:space="preserve">Ctrl-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own</w:t>
        <w:tab/>
        <w:tab/>
        <w:tab/>
        <w:tab/>
        <w:tab/>
        <w:tab/>
        <w:tab/>
        <w:t xml:space="preserve">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</w:t>
        <w:tab/>
        <w:tab/>
        <w:tab/>
        <w:tab/>
        <w:tab/>
        <w:tab/>
        <w:tab/>
        <w:t xml:space="preserve">Ctrl-R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</w:t>
        <w:tab/>
        <w:tab/>
        <w:tab/>
        <w:tab/>
        <w:tab/>
        <w:tab/>
        <w:tab/>
        <w:t xml:space="preserve">Ctrl-C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ft on line</w:t>
        <w:tab/>
        <w:tab/>
        <w:tab/>
        <w:tab/>
        <w:tab/>
        <w:tab/>
        <w:t xml:space="preserve">Ctrl-Q-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on line</w:t>
        <w:tab/>
        <w:tab/>
        <w:tab/>
        <w:tab/>
        <w:tab/>
        <w:tab/>
        <w:t xml:space="preserve">Ctrl-Q-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of page</w:t>
        <w:tab/>
        <w:tab/>
        <w:tab/>
        <w:tab/>
        <w:tab/>
        <w:tab/>
        <w:t xml:space="preserve">Ctrl-Q-R Ctrl-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tom of page</w:t>
        <w:tab/>
        <w:tab/>
        <w:tab/>
        <w:tab/>
        <w:tab/>
        <w:tab/>
        <w:t xml:space="preserve">Ctrl-Q-X Ctrl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of file</w:t>
        <w:tab/>
        <w:tab/>
        <w:tab/>
        <w:tab/>
        <w:tab/>
        <w:tab/>
        <w:tab/>
        <w:t xml:space="preserve">Ctrl-Q-R Ctrl-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file</w:t>
        <w:tab/>
        <w:tab/>
        <w:tab/>
        <w:tab/>
        <w:tab/>
        <w:tab/>
        <w:tab/>
        <w:t xml:space="preserve">Ctrl-Q-C Ctrl-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ning of block</w:t>
        <w:tab/>
        <w:tab/>
        <w:tab/>
        <w:tab/>
        <w:tab/>
        <w:t xml:space="preserve">Ctrl-Q-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of block</w:t>
        <w:tab/>
        <w:tab/>
        <w:tab/>
        <w:tab/>
        <w:tab/>
        <w:tab/>
        <w:t xml:space="preserve">Ctrl-Q-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cursor position</w:t>
        <w:tab/>
        <w:tab/>
        <w:tab/>
        <w:tab/>
        <w:tab/>
        <w:t xml:space="preserve">Ctrl-Q-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&amp; DELETE </w:t>
        <w:tab/>
        <w:tab/>
        <w:tab/>
        <w:tab/>
        <w:tab/>
        <w:t xml:space="preserve">COMMAND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on/off</w:t>
        <w:tab/>
        <w:tab/>
        <w:tab/>
        <w:tab/>
        <w:tab/>
        <w:tab/>
        <w:t xml:space="preserve">Ctrl-V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ine</w:t>
        <w:tab/>
        <w:tab/>
        <w:tab/>
        <w:tab/>
        <w:tab/>
        <w:tab/>
        <w:tab/>
        <w:t xml:space="preserve">Ctrl-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</w:t>
        <w:tab/>
        <w:tab/>
        <w:tab/>
        <w:tab/>
        <w:tab/>
        <w:tab/>
        <w:tab/>
        <w:t xml:space="preserve">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nd of line</w:t>
        <w:tab/>
        <w:tab/>
        <w:tab/>
        <w:tab/>
        <w:tab/>
        <w:tab/>
        <w:t xml:space="preserve">Ctrl-Q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right word</w:t>
        <w:tab/>
        <w:tab/>
        <w:tab/>
        <w:tab/>
        <w:tab/>
        <w:tab/>
        <w:t xml:space="preserve">Ctrl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har under cursor</w:t>
        <w:tab/>
        <w:tab/>
        <w:tab/>
        <w:tab/>
        <w:tab/>
        <w:t xml:space="preserve">Ctrl-G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 character</w:t>
        <w:tab/>
        <w:tab/>
        <w:tab/>
        <w:tab/>
        <w:tab/>
        <w:tab/>
        <w:t>Ctrl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</w:t>
        <w:tab/>
        <w:tab/>
        <w:tab/>
        <w:tab/>
        <w:tab/>
        <w:t xml:space="preserve">COMMAND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begin</w:t>
        <w:tab/>
        <w:tab/>
        <w:tab/>
        <w:tab/>
        <w:tab/>
        <w:tab/>
        <w:t xml:space="preserve">Ctrl-K-B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end</w:t>
        <w:tab/>
        <w:tab/>
        <w:tab/>
        <w:tab/>
        <w:tab/>
        <w:tab/>
        <w:t xml:space="preserve">Ctrl-K-K F8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/display block</w:t>
        <w:tab/>
        <w:tab/>
        <w:tab/>
        <w:tab/>
        <w:tab/>
        <w:tab/>
        <w:t xml:space="preserve">Ctrl-K-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</w:t>
        <w:tab/>
        <w:tab/>
        <w:tab/>
        <w:tab/>
        <w:tab/>
        <w:tab/>
        <w:tab/>
        <w:t xml:space="preserve">Ctrl-K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</w:t>
        <w:tab/>
        <w:tab/>
        <w:tab/>
        <w:tab/>
        <w:tab/>
        <w:tab/>
        <w:tab/>
        <w:t xml:space="preserve">Ctrl-K-V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</w:t>
        <w:tab/>
        <w:tab/>
        <w:tab/>
        <w:tab/>
        <w:tab/>
        <w:tab/>
        <w:tab/>
        <w:t xml:space="preserve">Ctrl-K-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from disk</w:t>
        <w:tab/>
        <w:tab/>
        <w:tab/>
        <w:tab/>
        <w:tab/>
        <w:t xml:space="preserve">Ctrl-K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disk</w:t>
        <w:tab/>
        <w:tab/>
        <w:tab/>
        <w:tab/>
        <w:tab/>
        <w:tab/>
        <w:t xml:space="preserve">Ctrl-K-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</w:t>
        <w:tab/>
        <w:tab/>
        <w:tab/>
        <w:tab/>
        <w:tab/>
        <w:tab/>
        <w:tab/>
        <w:t xml:space="preserve">Ctrl-K-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COMMANDS </w:t>
        <w:tab/>
        <w:tab/>
        <w:tab/>
        <w:tab/>
        <w:tab/>
        <w:t xml:space="preserve">COMMAND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ab/>
        <w:tab/>
        <w:tab/>
        <w:tab/>
        <w:tab/>
        <w:tab/>
        <w:tab/>
        <w:t xml:space="preserve">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ast find/replace</w:t>
        <w:tab/>
        <w:tab/>
        <w:tab/>
        <w:tab/>
        <w:tab/>
        <w:t xml:space="preserve">Ctrl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ab/>
        <w:tab/>
        <w:tab/>
        <w:tab/>
        <w:tab/>
        <w:tab/>
        <w:tab/>
        <w:t xml:space="preserve">Ctrl-Q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&amp; replace</w:t>
        <w:tab/>
        <w:tab/>
        <w:tab/>
        <w:tab/>
        <w:tab/>
        <w:tab/>
        <w:t xml:space="preserve">Ctrl-Q-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tab on/off</w:t>
        <w:tab/>
        <w:tab/>
        <w:tab/>
        <w:tab/>
        <w:tab/>
        <w:tab/>
        <w:t xml:space="preserve">Ctrl-Q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Window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functions available from within the query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query can be recalled and pasted into the query window, th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window can be turned on and off etc. The status lin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query window lists the various ALT-Function key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ctivated by holding down the ALT key and pressing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.  Following is the list of query function key oper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Recall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F1 presents a menu of previous queries (See the follow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). Speak-EZ maintains a query history for the current session. 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tored in a top-down stack of a maximum of 22 queries, the top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most recent query.  Queries are rejected from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s the number exceeds the limit.  To select a particular quer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/down arrow keys to move the hilite bar to the desired query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ETURN&gt;. The selected query will appear in the query window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dited and reused.  Failed queries (queries that contain syntax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equitur queries, etc) are not stored in this menu.  Speak-EZ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queries that were successful in this menu.  See ALT-F5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g faile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0  Selecting A previous Query From The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Que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maintains a history of the last 22 queries which may be sav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desired.  They can be loaded into Speak-EZ with Load Query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storing commonly used queries that can be recall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Query History files are stored in a file name of your mak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Que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Query History Files saved with Save Query History (See Above).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currently in memory will be erased before the file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Transla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SQL (Structured Query Language) translations into a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osing with the extension .SQL.  When first selected, Speak-EZ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ny existing file with the same name.  All SQL transl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are appended onto the end of the file until SQL Translations 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gain or Speak-EZ is exited (in either case the log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).  The SQL translation window does not have to be active for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por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results can be directed to the printer or to a file.  Printer output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66 line pages.  You will be prompted to ensure the printer is rea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option of cancelling printer output.  Printer/File output 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ach query completes and must be reactivated for each following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display queries, printer/file report queries continu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out pausing. For this reason it is recommended that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for printer/file output be previewed first in display mode.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stored in ASCII format for easy import by other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1  Speak-EZ Lo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Togg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QL translation window can be turned on and off with this op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the SQL translation will be displayed in a window before the que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2  SQL Transl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s synonyms may be viewed and personal synonym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d and deleted.   You do not have the option of adding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Synonyms from within Speak-EZ.  Those functions must be d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3  ALT-F4 Synonym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following screen for selecting Table Synonyms a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.  Select the desired Table (dBase File) first.  The defined syn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Table will then be displayed in the List Synonyms windo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4  Table Synonym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pop-up menu with a list of dBase Tables for the current 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The synonym definitions for the selected Tabl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Table i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pop up menu of Field Names of the currently selected dBas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DATABASE field.  As soon as the desired field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, it's associated synonyms (if any) will be displayed in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5  FIELD N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e selected field is displayed in query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Base data type for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last Query entry back into the Query Window for editing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.   This will recall the last query regardless of it's previous succ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and is useful for editing faulty queries or quick recall and ed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uccessfu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rr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reates and maintains four levels of dictionarie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synonyms, Speak-EZ's built in synonyms, users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 and noise words. Speak-EZ will check each word in the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dictionary for misspellings and will present a likely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. The user will have the option of selecting the correc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ing the correct spelling, creating a new personal synony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, making the word a data value or admitting an error (Entry Err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bort the que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6  Speak-EZ Automatic Spel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not resolve non sequitur commands. Speak-EZ will ass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ambiguous commands.  Ambiguous commands can only occu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 of multi-table, relational databases.  Speak-EZ allow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synonym definitions between related Tables.  In the case of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, Speak-EZ cannot find a close match it will display the abov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without a corrected spe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will allow you manually type in a corrected spelling for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ak-EZ suspects. You may have to manually spell the word for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 in cases where the automatic spell corrector could not resolve th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is will allow you define the word as a new personal synony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a query window from which you may type in 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, which can be used to define other synonyms. When you wish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ersonal synonym simply type in a query using a word that Speak-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know about. This will call the Spell-Check window which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 option.  As illustrated in the following screen image,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contains the words EARLY BIRDS  concatenated into a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BIRDS.  This version of Speak-EZ requires personal synonym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trings of unbroken Alpha/Numeric characters ONLY.  The syn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may not contain other characters like *, -, +, etc and there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aces in a single synonym.  Future versions of Speak-EZ will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 27  Defining A personal Syn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ata value is entered without being placed in double quotes (you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), Speak-EZ will assume it is a mis-spelling. Select this option if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abort the current query. This should be selected if a gross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sequitur command has been made.  The Query can always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and edited with ALT-F5:Last so you can fix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and Browse results are displayed in the largest Speak-EZ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lculates the number of records that can be displayed b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play window and current text mode.   Speak-EZ will only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ecords that can be displayed.   The next set of rec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by pressing the &lt;PGDN&gt; key.   The previous set of reco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with the &lt;PGUP&gt; key.  In many cases the sum of the length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s in a retrieved record will exceed the width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st columns will be outside the view area of the display wind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allow off-screen columns to be scrolled in an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.   But while the right most column is be scrolled onto the scree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s scrolled off.   The &lt;F2&gt; key will lock the left most column(s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tarting with column #1.  The left/right arrow keys will scroll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that are not locked.  You're not allowed to lock all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.   The &lt;F3&gt; key will unlock columns starting at the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column.    &lt;F10&gt; or &lt;ESC&gt; will exit the display mod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ither the query window or top-line menu if you were brow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 No other function keys are active while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queries should be kept short and in the form of a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give me a list of all the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display the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show me the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the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above queries will produce the same results. In these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is the only important word linked to the EMP table.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s may be linked to this table by using the administrat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ting up the database. Synonyms allow your own languag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ak-EZ queries. Along with employees the Admin synonyms fol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could be add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list the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show me the troo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query can be made at a time. Queries may contain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Queries that contain a condition(s) must reference a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(s). The reference can be in the form of a synonym that wa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ion program for your particular database. Que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ctual data of the type char (string) require the data item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double quotes.  Numeric data requires no special formatting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a query requesting a range of string values, the correc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people with last names from "bra" to "jef" and salarys greater than 35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way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people with last names from bra to jef and salarys greater than 35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will treat this violation as a mis-spelling although the above qu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that this restriction is not placed on numeric values. The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ill allow you to select Data Value which will essentially put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char valu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may be tested to meet conditions. This is basic to performing a 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t meet all of the conditions of a query will b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ndow. Queries do not require conditions. The query;  the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ells Speak-EZ to display the table linked to employees. Speak-EZ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number fields for certain values or ranges of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show me the employees with salarys greater than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may easily be checked for a range of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the employees with salarys from 600 to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purchase order dates between February and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may also be compared in this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employees with last names from "b" to "j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al operator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&gt; Greater or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=, =&gt;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=, =&lt;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a field is an exact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cise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(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a field is greater than a certain value. This works on strin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(&gt;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a field is greater than or equal to a certain value. This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:  </w:t>
        <w:tab/>
        <w:t xml:space="preserve">&g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(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a field is less than a certain value. This will work on str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(=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a field is less than or equal to a certain value. This will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s well as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 xml:space="preserve">&lt;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=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Less Than (&lt;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at a field is not equal to a query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 xml:space="preserve">&lt;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(Boolean)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nditions can be placed on a query using the logical operators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d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oolean operation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connected with AND must all be tru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employees with last names that sound like "fillip" and salary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would display records of employees with last name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lip" AND have salaries more than $3000.00. Notice the spell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laries" in the query. Since Speak-EZ only requires the root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ynonyms when setting it up for your database, Plurals are only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"S" appended to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ndition1 OR condition2 is true then display record. This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here condition1 is true OR condition2 is true. Records wher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true will also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employees with salarys &lt; 2000 or salarys &gt; 4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ll records where the SALARY field is less than 200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with "salary" fields greater than 4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 if conditional is NOT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 xml:space="preserve">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int &lt;s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employees with last names that dont sound like "perkin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turn those employees whos names do not sound like perk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the salaries not greater than 4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the salaries less than or equal to 4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Str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ring functions are suppor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nd a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 Hoc Str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conditional operations can also be performed on strings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last names &gt; "p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will compare the ASCII values in these types of queries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onverts all lower case strings to upper ca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take place. The above query example can also be read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last names &gt; "P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lengths of strings. Trailing field pads are first removed so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ength and not the field length is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: </w:t>
        <w:tab/>
        <w:t xml:space="preserve">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&gt;&gt; the employees with first names that are longer than last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NAME </w:t>
        <w:tab/>
        <w:tab/>
        <w:t xml:space="preserve">L_NAME </w:t>
        <w:tab/>
        <w:tab/>
        <w:t xml:space="preserve">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  <w:tab/>
        <w:tab/>
        <w:t xml:space="preserve">====== </w:t>
        <w:tab/>
        <w:tab/>
        <w:t xml:space="preserve">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MARY </w:t>
        <w:tab/>
        <w:t xml:space="preserve">SMITH </w:t>
        <w:tab/>
        <w:tab/>
        <w:t xml:space="preserve">XXX-YYY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ields that sound-like quer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>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oks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&gt;&gt; The last names that sound like "fillips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values that contain sub-strings that match quer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 xml:space="preserve">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&gt;&gt; first names containing "r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values with leading strings that match quer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: </w:t>
        <w:tab/>
        <w:t xml:space="preserve">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&gt;&gt; Last names beginning with "p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K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Hoc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ontains a powerful string parser that allows checking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character sequences in a string (Type Char).   It uses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comparison string to check for specific inst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t any position within the Char Field.   An ad hoc string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 with the other Speak-EZ string functions, the ad hoc string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 asterisk (*) within the string pattern is a wild-card character 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and combin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ollar-sign ($) is also a wild-card representing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st are enclosed within square brackets (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 list of characters occurring in a string pattern indicates that an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the list may occur at the position occup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the first character in a bracketed list of characters is a caret (^)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racters must be absent from the string at the position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query using an ad hoc string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the last names like "*[^aei]$$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 returns the last names (the L_NAME fields) tha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racters until the 5th from last character.  The asterisk (*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called a wild card does that.  The [^aei]  checks that the 5t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aracter is not an  a, e or i.  The leading caret (^) is the NOT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rat was omitted from the list ([aei]), then one of tho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occur at the same position.  The following two $ are single position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so any characters can occur at those two positions (3rd &amp; 4th from las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string must end wit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makes complex date calculations easy. You can find da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tes, ranges of dates (between January and march), before, af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specified periods. These Date Synonyms will only work 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format date fields.  Speak-EZ uses your computers internal clock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for most date calculations. It is therefore imperativ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lock is set to the correct date and time.  Synonyms can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dministration module for key date fields you will be u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ies.   Speak-EZ contains built-in synonyms or key-words specific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ient date retrieval including the months January through Dec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month, week, yesterday, today, tomorrow, last, next, before, after, du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ate1 and Date2 and from date1 to date2.  The Speak-EZ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on Monday, 00:00hrs and ends on Sunday, 24:00hrs, so asking fo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on a Sunday will return the following days date and conversely,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st week on a Sunday will return the 2nd previous Monday.  M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conjunction with each other lik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release dates between last year and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&gt; projections  from yesterday to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nth/day/year combination should be used for more precis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orders before February 10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ays of a week must be specified in this way (for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anyway).   The day of the month without specifying a yea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(the current)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shipping dates before m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employees hired before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invoice dates before June 10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uses the current year (from the internal clock) as a refere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ll previous years.  These queries have the Field Synony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date, hired and invoice d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employees hired after February 198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employees hire dates following February 1987 to the curr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 determined by your computers internal clock). The HIRE_D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 has the synonym hired defin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jobs completed during august 19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only those dates within the month of August 1989. Here the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ym jobs completed is defined for the COMP_DAT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show me the training dates for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last years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show me the job dates f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the sales projection for next wee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recognizes dates presented by the user in various ways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s of the year presented with the day of the month and/o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-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the invoices with shipping dates from January 1987 to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range of dates including January 87 and March 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PO dates between January and mar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range of dates including January and M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 check for empty (or null) fields. With numeric fields,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the field with ASCII 20s. Speak-EZ reads this as a null field.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 will contain a string of ASCII 20s the length of the field. Sp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will also interpret this as a null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: </w:t>
        <w:tab/>
        <w:t xml:space="preserve">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the employees with last names that arent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employees with null middle init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can be checked for unique values only if Speak-EZ can index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employees with unique last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ath functions can be  performed on numeric fields.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 xml:space="preserve">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</w:t>
        <w:tab/>
        <w:tab/>
        <w:t xml:space="preserve">Floating point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ab/>
        <w:t xml:space="preserve">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  <w:tab/>
        <w:tab/>
        <w:t xml:space="preserve">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 </w:t>
        <w:tab/>
        <w:tab/>
        <w:t xml:space="preserve">Integer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 </w:t>
        <w:tab/>
        <w:tab/>
        <w:t xml:space="preserve">Mod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t      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an</w:t>
        <w:tab/>
        <w:tab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Quer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the employees with income &gt; salary + commi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</w:t>
        <w:tab/>
        <w:tab/>
        <w:t>SALARY</w:t>
        <w:tab/>
        <w:t>COMM</w:t>
        <w:tab/>
        <w:t xml:space="preserve">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 </w:t>
        <w:tab/>
        <w:tab/>
        <w:t xml:space="preserve">====== </w:t>
        <w:tab/>
        <w:t xml:space="preserve">==== </w:t>
        <w:tab/>
        <w:t xml:space="preserve">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</w:t>
        <w:tab/>
        <w:tab/>
        <w:t xml:space="preserve">300.00 </w:t>
        <w:tab/>
        <w:t xml:space="preserve">200.00 </w:t>
        <w:tab/>
        <w:t xml:space="preserve">1200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in min, max, sum, avg and count functions can only be perform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numerical field and the query can not contain any cond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any other field(s).  They can only be used independentl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If you wish the min, max and avg value of a particular fiel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ust be performed in separate que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average value of a numerical field by first summing all th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dividing by the total record count.   In doing so even null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show me the average sa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(EMP.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9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eld with the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>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the minimum employee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EMP.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um value for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:</w:t>
        <w:tab/>
        <w:t>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show the maximum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EMP.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selected numeric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:</w:t>
        <w:tab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 give me the sum of the sala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(EMP.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27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instances of a set of conditions can also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s: </w:t>
        <w:tab/>
        <w:t xml:space="preserve">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 the number of last names that contain "ra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(L_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ertain words that Speak-EZ treats as noise and removes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.  They do add flexibility in constructing complete English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words have no importance to the que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&gt;[show me the] people [with] last names [that] contain "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enclosed in square brackets are noise. The following lis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list of current noise words that Speak-EZ knows about. It is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in your que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</w:t>
        <w:tab/>
        <w:tab/>
        <w:t xml:space="preserve">Are </w:t>
        <w:tab/>
        <w:tab/>
        <w:t xml:space="preserve">All </w:t>
        <w:tab/>
        <w:tab/>
        <w:t xml:space="preserve">Am </w:t>
        <w:tab/>
        <w:tab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</w:t>
        <w:tab/>
        <w:tab/>
        <w:t xml:space="preserve">At </w:t>
        <w:tab/>
        <w:tab/>
        <w:t xml:space="preserve">Display </w:t>
        <w:tab/>
        <w:t xml:space="preserve">Every </w:t>
        <w:tab/>
        <w:tab/>
        <w:t>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</w:t>
        <w:tab/>
        <w:tab/>
        <w:t>Get</w:t>
        <w:tab/>
        <w:tab/>
        <w:t xml:space="preserve">Give </w:t>
        <w:tab/>
        <w:tab/>
        <w:t xml:space="preserve">Have </w:t>
        <w:tab/>
        <w:tab/>
        <w:t xml:space="preserve">I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</w:t>
        <w:tab/>
        <w:tab/>
        <w:t xml:space="preserve">List </w:t>
        <w:tab/>
        <w:tab/>
        <w:t xml:space="preserve">Me </w:t>
        <w:tab/>
        <w:tab/>
        <w:t xml:space="preserve">Of </w:t>
        <w:tab/>
        <w:tab/>
        <w:t xml:space="preserve">O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</w:t>
        <w:tab/>
        <w:tab/>
        <w:t xml:space="preserve">Show </w:t>
        <w:tab/>
        <w:tab/>
        <w:t xml:space="preserve">That </w:t>
        <w:tab/>
        <w:tab/>
        <w:t xml:space="preserve">The </w:t>
        <w:tab/>
        <w:tab/>
        <w:t xml:space="preserve">Thei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 </w:t>
        <w:tab/>
        <w:tab/>
        <w:t xml:space="preserve">This </w:t>
        <w:tab/>
        <w:tab/>
        <w:t xml:space="preserve">Who </w:t>
        <w:tab/>
        <w:tab/>
        <w:t xml:space="preserve">Whom </w:t>
        <w:tab/>
        <w:tab/>
        <w:t xml:space="preserve">Which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</w:t>
        <w:tab/>
        <w:tab/>
        <w:t xml:space="preserve">Where </w:t>
        <w:tab/>
        <w:tab/>
        <w:t xml:space="preserve">W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peak-EZ matures with the rapidly advancing NLI technology this lis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noise words plus the built-in synonyms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used by Speak-EZ for its internal math, logical, conditional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</w:t>
        <w:tab/>
        <w:tab/>
        <w:t>Abs</w:t>
        <w:tab/>
        <w:tab/>
        <w:t xml:space="preserve"> After </w:t>
        <w:tab/>
        <w:tab/>
        <w:t xml:space="preserve">Are </w:t>
        <w:tab/>
        <w:tab/>
        <w:t xml:space="preserve">All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int </w:t>
        <w:tab/>
        <w:tab/>
        <w:t xml:space="preserve">Arent </w:t>
        <w:tab/>
        <w:tab/>
        <w:t>Am</w:t>
        <w:tab/>
        <w:tab/>
        <w:t xml:space="preserve"> An </w:t>
        <w:tab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ctan </w:t>
        <w:tab/>
        <w:t xml:space="preserve">As </w:t>
        <w:tab/>
        <w:tab/>
        <w:t xml:space="preserve">At </w:t>
        <w:tab/>
        <w:tab/>
        <w:t xml:space="preserve">April </w:t>
        <w:tab/>
        <w:tab/>
        <w:t xml:space="preserve">Aug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 </w:t>
        <w:tab/>
        <w:t xml:space="preserve">Approximately Around </w:t>
        <w:tab/>
        <w:t xml:space="preserve">Average </w:t>
        <w:tab/>
        <w:t xml:space="preserve">Avg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</w:t>
        <w:tab/>
        <w:tab/>
        <w:t xml:space="preserve">Begin </w:t>
        <w:tab/>
        <w:tab/>
        <w:t xml:space="preserve">Beginning </w:t>
        <w:tab/>
        <w:t xml:space="preserve">Between </w:t>
        <w:tab/>
        <w:t xml:space="preserve">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</w:t>
        <w:tab/>
        <w:t>Containing</w:t>
        <w:tab/>
        <w:t xml:space="preserve"> Cos </w:t>
        <w:tab/>
        <w:tab/>
        <w:t xml:space="preserve">December </w:t>
        <w:tab/>
        <w:t xml:space="preserve">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t</w:t>
        <w:tab/>
        <w:tab/>
        <w:t xml:space="preserve">Dont </w:t>
        <w:tab/>
        <w:tab/>
        <w:t xml:space="preserve">During </w:t>
        <w:tab/>
        <w:t xml:space="preserve">Edit </w:t>
        <w:tab/>
        <w:tab/>
        <w:t xml:space="preserve">Empty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 </w:t>
        <w:tab/>
        <w:tab/>
        <w:t>Exactly</w:t>
        <w:tab/>
        <w:t xml:space="preserve">Exp </w:t>
        <w:tab/>
        <w:tab/>
        <w:t xml:space="preserve">Equal </w:t>
        <w:tab/>
        <w:tab/>
        <w:t xml:space="preserve">Febru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tch </w:t>
        <w:tab/>
        <w:tab/>
        <w:t xml:space="preserve">For </w:t>
        <w:tab/>
        <w:tab/>
        <w:t xml:space="preserve">From </w:t>
        <w:tab/>
        <w:tab/>
        <w:t xml:space="preserve">Give </w:t>
        <w:tab/>
        <w:tab/>
        <w:t xml:space="preserve">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</w:t>
        <w:tab/>
        <w:tab/>
        <w:t xml:space="preserve">Has </w:t>
        <w:tab/>
        <w:tab/>
        <w:t>How</w:t>
        <w:tab/>
        <w:tab/>
        <w:t xml:space="preserve">in </w:t>
        <w:tab/>
        <w:tab/>
        <w:t xml:space="preserve">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</w:t>
        <w:tab/>
        <w:tab/>
        <w:t>Min</w:t>
        <w:tab/>
        <w:tab/>
        <w:t xml:space="preserve">Maximum </w:t>
        <w:tab/>
        <w:t xml:space="preserve">Max </w:t>
        <w:tab/>
        <w:tab/>
        <w:t xml:space="preserve">Month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</w:t>
        <w:tab/>
        <w:tab/>
        <w:t xml:space="preserve">Most </w:t>
        <w:tab/>
        <w:tab/>
        <w:t xml:space="preserve">Much </w:t>
        <w:tab/>
        <w:tab/>
        <w:t xml:space="preserve">Next </w:t>
        <w:tab/>
        <w:tab/>
        <w:t xml:space="preserve">N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</w:t>
        <w:tab/>
        <w:tab/>
        <w:t>November</w:t>
        <w:tab/>
        <w:t xml:space="preserve">Number </w:t>
        <w:tab/>
        <w:t xml:space="preserve">Null </w:t>
        <w:tab/>
        <w:tab/>
        <w:t xml:space="preserve">Octo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</w:t>
        <w:tab/>
        <w:tab/>
        <w:t>On</w:t>
        <w:tab/>
        <w:tab/>
        <w:t>Over</w:t>
        <w:tab/>
        <w:tab/>
        <w:t xml:space="preserve">Or </w:t>
        <w:tab/>
        <w:tab/>
        <w:t xml:space="preserve">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ptember </w:t>
        <w:tab/>
        <w:t xml:space="preserve">Some </w:t>
        <w:tab/>
        <w:tab/>
        <w:t xml:space="preserve">Sound </w:t>
        <w:tab/>
        <w:tab/>
        <w:t xml:space="preserve">Sin </w:t>
        <w:tab/>
        <w:tab/>
        <w:t xml:space="preserve">Show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</w:t>
        <w:tab/>
        <w:tab/>
        <w:t xml:space="preserve">Starting </w:t>
        <w:tab/>
        <w:t xml:space="preserve">Sum </w:t>
        <w:tab/>
        <w:tab/>
        <w:t xml:space="preserve">Sqrt </w:t>
        <w:tab/>
        <w:tab/>
        <w:t xml:space="preserve">Ta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</w:t>
        <w:tab/>
        <w:tab/>
        <w:t>The</w:t>
        <w:tab/>
        <w:tab/>
        <w:t xml:space="preserve">Their </w:t>
        <w:tab/>
        <w:tab/>
        <w:t xml:space="preserve">Them </w:t>
        <w:tab/>
        <w:tab/>
        <w:t xml:space="preserve">Thi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</w:t>
        <w:tab/>
        <w:tab/>
        <w:t xml:space="preserve">Total </w:t>
        <w:tab/>
        <w:tab/>
        <w:t xml:space="preserve">To </w:t>
        <w:tab/>
        <w:tab/>
        <w:t xml:space="preserve">Tomorrow </w:t>
        <w:tab/>
        <w:t xml:space="preserve">Trun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</w:t>
        <w:tab/>
        <w:tab/>
        <w:t xml:space="preserve">Unique </w:t>
        <w:tab/>
        <w:t xml:space="preserve">Week </w:t>
        <w:tab/>
        <w:tab/>
        <w:t xml:space="preserve">Where </w:t>
        <w:tab/>
        <w:tab/>
        <w:t xml:space="preserve">Who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m</w:t>
        <w:tab/>
        <w:tab/>
        <w:t xml:space="preserve">Which </w:t>
        <w:tab/>
        <w:tab/>
        <w:t xml:space="preserve">With </w:t>
        <w:tab/>
        <w:tab/>
        <w:t xml:space="preserve">Was  </w:t>
        <w:tab/>
        <w:tab/>
        <w:t xml:space="preserve">Yeste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oth noise words and built in words are already defined as synony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t define them as personal synonyms.   However, you can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fining your own synony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-EZ can recover from most errors although if an error occurs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,  it will be abandoned and no records will be returned.  Thi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ry be re-submitted.  Speak-EZ closes all files including dBa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s and all Log files when an error occurs.  The most common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/Heap/Stack overflow errors.  These can usually be at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programs that are present when Speak-EZ is starte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rrors can be attributed to damaged files or OS type errors. 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rrors should never occur.  If you continually get a recurri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that cant be traced, document the circumstance, the query,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Speak-EZ version and any other data that may be useful in re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before calling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tack overflow. Not enough memory or an endl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overflow. Not enough memory or an endless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block is too big (max 0 xFFF0 bytes). Internal error which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caused by pure Prolo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 between freed blocks size and internal record. Internal err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aused by pure Prolo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lease already released block. Internal error which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pure Prolo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p signature overwritten Internal error which should not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Prolog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oo big. A term, including associated pointer data, cannot exceed 64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ed into a database or sent across a message pi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itialization failure. This indicates severe shortage of mem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unable to start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. Very large query strings may cause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 overflow. Call Intelligence Mfg if this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verflow in real operation. The range for reals is -1.0e308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e30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overflow in integer operation. The result cannot be stored in a 1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teger, which has a range of -32768..3276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or 0 cannot be arguments to 'log' or 'l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values cannot be arguments to 'sqr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ariables are not allowed here. This error should never occur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type conversion, as example from integer to real it is requi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r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&amp; Operating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open an already op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ssign input device to a file that is not in readmode.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in write-onl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assign output device to a file that is not in writemode.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in read-onl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n't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operation on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can only be used during readmode. The file might b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device o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o big, or not enough memory fo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le to write correct number of bytes to file. This is probably cau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guments to the 'date'-predicate. The arguments should b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in the order day, month,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rguments to the 'time'-predicate. The arguments should b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in the order hours 0..24 minutes 0..59 seconds 0..59 hundredths 0.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n 'system' call. Either COMMAND.COM can not be found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. EXE or. COM file can not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executing external program. The external program might be too bi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from the Speak-EZ system or it might be an illegal EXE-fi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mained resident. Try to execute the external program from the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happ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ss port(s). The port(s) cannot be reserved. Another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operating system version. The OS version doesn't have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attempte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amp; Window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values are illegal. The Row and Column must be inside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referred to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windows exceeded. (The maximum is 34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 in 'resizewindow' are illeg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ossible to set indicated text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not possible on system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operation on a system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s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s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.DBD Fil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number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e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tart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list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not found in domain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('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,' or ')' expected (during term read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 Edit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ext buffer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dex error. A substring or subchar call with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utside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string cannot be bigger than 64 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2 Messag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rrors are for OS-2 versions of Speak-EZ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queue memory allocation failure. The operating system wa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or allocate memory required by the message queu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 is closed. The program at the other end of the pipe has close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 is broken. The pipe connection is lost and the other end didn'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pe normally. This may be caused by the program at the othe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terminating without closing the pipe, or a loss of connectio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perating system or, in the case of a networked pipe, a network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pipe. The pip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u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EZ.CFG Configuration loa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ading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of these only apply to the OS2 version, and that for OS2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ssages are not appli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un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hand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ontrol block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emory bloc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ccess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remov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ame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write-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un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ot rea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error (CR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request structure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type of med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fail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isk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 un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buffer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network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machine not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network adapt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response from net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xpected network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dapter in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queue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for prin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am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ccess den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network devic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nam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BIOS session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haring temporarily pa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request no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r disk redirection pa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mak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 on Int 24 H (critical err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re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re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evice f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cess slot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service table overf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service table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mits to work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upted system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emaphore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emaphore already ow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loseSem Found semaphore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any exclusive semaphor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nvalid at interrupt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owner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lim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drive B disk into drive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ocked by anothe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n pipe with no r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/create failed due to explicit fai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o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s fu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target handle for DosDup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user virtua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n display write or keyboard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osDevIOCt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value for verify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oes not support DosDevIOCt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un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 out waiting for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data in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haracter or ba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mplemented inform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olume label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odule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not found in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ild processes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processes still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handle operation for direct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eek to negative off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eek on pipe or 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has previously joined driv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already jo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not jo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not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join to joined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ubstitute to substituted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join to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ubstitute to joined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join or substitute drive to directory on same dr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ubdirectory of r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ed directory must be 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already used in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already used in jo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s being used by anothe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join or substitute drive having directory that is target of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race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MuxSemWait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limit on DosMuxSemWait calls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list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label too b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reate another TC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was not loc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read ID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environmen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pathname for DosExecPg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already pe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med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read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not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gm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all g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ord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segment or system semaphore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ild proces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process is still a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lag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phor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ating cod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ack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odul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EXE file hea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EX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d data exceeds 64 K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inimum allocation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ynamic link from ring 2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PL not enabled in CONFIG. 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gment descriptor privilege li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ata segment exceeds 64 K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2 segment must be mov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chain exceeds segment lim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loop in relocation ch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 coun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cess whit handler to receive sig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or extension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 too stack in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 expansion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ign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tive th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 information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ed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xistent pipe or invalid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ipe is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ata on nonblocking pipe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 disconnected by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ession was cance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ocess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iority level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descendant proc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or no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iority cla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co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thread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hrink DosSubSe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mory (DosSubAll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block specified (DosSubFre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siz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o long for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D number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ccess messag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essage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nsertion variable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perfor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wake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maphore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imer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timer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r tim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system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queue nam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cess is not queue ow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cess owns 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queu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record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equate queu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queu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queue priorit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queue record was at end of 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oes not have access to 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is 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nam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s not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ccess que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dd new que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initialize que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Vio function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ointer to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orted screen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ursor width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row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lumn val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wait flag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not previously loc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essio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wai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length f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echo mode m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input mode m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onitor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evice name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evice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o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cord too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andle invali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isplay mod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entry p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unction m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dra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requency for DosB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COUNTRY. SY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open COUNTRY. SYS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cod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runcated to f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ype does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ype not in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function for Task Manager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ring length (Vi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DeRegister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 screen not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- up alread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b function for Task Manager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SCIIZ string length (Kd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function replacement m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dRegister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dDeRegister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 function for Task Manager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ASCIIZ string length (Mo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arameter (Vi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/ restore already ow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unblocked by VioModeUndo or VioSavRedrawUn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not Task Mana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Register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ioModeWait thread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VioSavRedrawWait thread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nvalid i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ot allowed during pop -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is not the base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tatu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-wait parameter out of bou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lock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wai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Vio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length for Vi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Kdb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Kbd hand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create logica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ubsystem is bus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get keyboard fo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is not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/ child session not in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ent of specified chi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start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star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bonding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select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started in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stop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parameter not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parent process already exi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ata leng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session not b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y request block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for detached process (Kb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for detached process (Vi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for detached process (Mo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nt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de pag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plays do not support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splay does not support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list is too sm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not mo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witch initializa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page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session start trac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internal Resource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shell initialization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ask Manager hard err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SetCp unable to set display or keyboard code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uring Vio pop-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ough GDT selector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GDT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ogram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ogram 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program inheritance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function not allowed in PM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not supported in non PM screen gro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shield already ow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handle exhaus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 error occured, details sent to error lo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isplay con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d input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 input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mouse ha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ebugg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s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nctions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tar Compatible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47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ext Modes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 Interface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 Window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able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File Maintenance, 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dmin Definition File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/Create Admin Fil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 Main Menu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lational Joins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The Admin Menu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New/Modified Admin File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/Synonym Maintenance, 10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peak-EZ Synonym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ctive Tables &amp; Field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Menu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dBase File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Path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Base Structure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w Admin Database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ynonym List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nvirnment File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Window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nvironment File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 Attr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Word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base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Log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-EZ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peak-EZ Synonym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ynonym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uilt-in Synonyms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ynonym Files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ynonym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s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Users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, 9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olors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