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TMENU.PRG is copyrighted 1987, Gregory J. Scott, and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Used with VERTMENU.DBF, a sample menu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as follows: text for the menu choic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consequences" of each choice are contained in VERTMENU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32 records will be processed, and the last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"exit" response. Also, if you typ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atab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C 35  0  This is shortened to allow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C 78  0  This is short enough to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OC    C  1  0  This is a test field to call a proc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menu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1  C 80  0  These are five commands. There is no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2  C 80  0  could not add more, or make them long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3  C 80  0  wan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4  C 8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5  C 8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is fairly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MOUT.PRG is an the code generated by VERTMENU.EX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MENU.DBF 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