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WILD PROCED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written by Laurens Meyer, a Clipper user from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enables him to select records based on a user-entered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wants all records with the second and thir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XY, and the field in the database on which the match will me m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 long, then the WILD procedure is called with a wild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?XY???????' and the field name.  That is, if the field was called ACCOUN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 to WIL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ld WITH wildcard,matchmac,'ACCOUNT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ro generated, use a filter or a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TER TO &amp;match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nly records visible will be those that match the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 Laurens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abl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nedi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