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ORTANT: This disk contains a version of WORKBASE which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-compatible index files, with the NTX extension. A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which creates dBase-compatible index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DX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WORKBASE to save its MEM file in a particular subdirec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need to set a DOS environmental variable. For example, if WOR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 in a directory named UTIL, the environmental command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 WB=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entered at the DOS prompt before you run WORKBA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included in your AUTOEXEC.BAT or other batch file. (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ASE regularly, it's best to simply put the command in AUTOEXEC.BA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remember it whenever you turn on your compu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type the command exactly as shown here, in all upper cas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aces before or after the equal sign and no additional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enter this command, WORKBASE will simply save its M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lessly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HANGES (Complete history is in printed users' 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3.3 (April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CLEAR TYPE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CLEAR 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SET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and VIEW now accept a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 set with SET COLOR TO or SETCOLOR() are saved a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d error handl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minated LOG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minated DIFFERENC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ed use of path 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DELIMITED and SDF options to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internal revisions improved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registration remind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3.4 (May 1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/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SCREEN and RESTO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 # scope now recognized by AVERAGE, COPY, COUNT, DELE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,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PRG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3.5 (May 25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RETRY / RE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PRG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3.6 (September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field list option to BROWSE (up to 6 fi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startup you may now include name of a DBF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loaded for exclusive use:  WORKBASE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G interpreter: Corrected DO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revisions for better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3.61 (December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ed bug in CLEAR MEMO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4.0 (February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support for Flexfile's DBV format, including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_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ORDER command (prints order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SET RELA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SET STAT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ERAGE, COUNT and SUM no longer require the T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, DELETE, and REPLACE now indicate total records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4.1 (January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known bugs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