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ORM - Dbase III+ and Compatible Report Form, Labe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tabase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Version 2.0       06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 Michael F. Lavet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ORM file transformer performs a variety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base III+ and compatible, "report form", "lab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(dbf) files, converting these files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II+ source code, or SDF or Delimited ASCII fil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mporting into a Dbase type database.  Currently,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FoxBase+, Dbase III+, and Clipper report form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 generated by XFORM is intended to prov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lexibility as possible for the Dbase programmer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all headers and "tunable" values from the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file have been generated as variables in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file name extensions may be omitted, and X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appropriate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ommand line switches may alter the gener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or describe the type of file to be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mat for X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[-Dvlfd] [-c[d|s]] [-ndbf] [-iindex] [-ofile] 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omponent, with the exception of the input file n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, 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D' command line switch causes XFORM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F' (Force) command line switch causes XFORM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files without first checking for their exist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(NON-Force) causes XFORM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a file, then abort without over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h' command line switch causes XFORM to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v' command line switch specifies that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allowed.  These messag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garding file names, record tot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l' command line switch specifies that a label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f' command line switch specifies that a report 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to be processed. XFORM defaults to report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d' command line switch specifies that a Dbase III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database file 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[d|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c' command line switch must be followed by either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's'.  The 'c' specifies that a Dbase III+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be converted, and the 'd' or 's'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delimited, or SDF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"dbf" is the database file to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source code.  If a database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XFORM will place the following l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fname = "default"   &amp;&amp;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ay substitute the proper database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-n', and '-i' options are not us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"index" is the index file to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source code.  If an index na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ORM will place the following line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dxname = "default"   &amp;&amp;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ay substitute the proper index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.  The '-n', and '-i' options are no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file" is the target file name for the gener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If no file name is specified, the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will be sent to standard out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lso be redirected to any file nam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form files, and label files, the extension ".pr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ended to the output file name.  In the cas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s, no extens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base III+ Report Form or Label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omission of a file type ('f', or 'l'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to default to "report form" input file typ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orm "report" to source code, and se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ofo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orm "report" to source code, and se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file "foo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report 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orm "report" to source code, and se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a file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n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orm "report" to source code, and se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standard output.  Insert source cod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ales" be specified as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cs -obird.sdf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database "bird" to a SDF ASCII file named "bird.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cd -obird.de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database "bird" to a delimited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rd.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n sales -isales report - convert form "rep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, and send the source cod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source code indicating that "sales"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database, and index file "sales" as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orm -l -n labels -ilabndx report - convert form "rep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generating source code, and send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output.  Insert source code indicating that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pecified as the main database, and index file "labnd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purchase the commercial version of X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laser printed copy of the XFORM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sion of XFORM without the opening screen,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language source code to XFORM, and the DB3 d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B3 library documentation and source cod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, and are not required to use the XFORM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will be placed on the XFORM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 notified of enhancements, new products,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sources, Inc. will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XFORM users as well as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Information Resources at 205-823-5777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registration, support,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XFOR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mmand line options to allow source code to be gener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llow the user to specify that the report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o the printer 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llow the user to specify a disk file 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Allow user to interrupt and resume program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Display Record Numbers 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utomatically generate field "picture" statements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to determine fiel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erify that any index files specified use pro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ouping" by access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pper and FoxBase Plus Feature Support via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IPPER", and "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generated label printing source code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ingle column label sheets. Support for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ill be provi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XFORM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base III+ salvage and repair system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.  This product will provide methods to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vage, and modify Dbase compatibl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XFORM users will receive notice of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