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Version: 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in this AdvCRT UNIT are the follo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dScreenBase(var ScreenBas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d the type of display adaptor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base address to variable Screen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QuickScreenBas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ds the base address of the display ada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passed into other procedure easily (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akeAttr(Fore, Back: Byte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duces a machine level Attribute by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ve foreground 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tractAttr(Attr: Byte; var Fore, Back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duces a Turbo style forground [0-15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[0-7] with a given machine leve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rnCursor(ONorOFF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urns the Cursor ON or OFF, saving its "style"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av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ursor(StartScan, EndScan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s the programmer to se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" he/she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oll(X1,Y1,X2,Y2, LinesToScroll, BlankLineAttr, UPorDOWN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olls a given region (window) on th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rnScreen(ONorOFF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urns the monitor "on" or "off" software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rectOut(X,Y: Byte; aStr: String; Attr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es directly to Video Displa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Border(BordColor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s the outside border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ve color [0-1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ursorPos(var X,Y: Byte; Page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turns the position of the cursor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RTMode(var Mode, Columns, ActivePage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turns the Mode, # of Columns, and Ac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f the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ctiveDisplayPage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turns Active Display Page for quick use--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age(Page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s the active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urPosPage(X,Y, Page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s the cursor to a given position (X,Y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ve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harXY(X,Y, Page: Byte; var Ch: Char; var Attr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turns the character and it's attribute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ven location on a given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ChPage(X,Y, Page: Byte; Ch: Char; NumRep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es a character to a given Display Page 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with a given Attribute. 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 pag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StrPage(X,Y, Page: Byte; aStr: String; Attr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es a string to a given Display Page 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with a given Attribute. 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 pag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Page(Page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ears a given Display Page (like ClrScr).  Not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n one page and clear another pa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Key(var Code: Byte; var Extkey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s a key from the keyboard and returns it's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whether or not that key is "EXTEN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psLockON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turns TRUE if Caps Lock key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umLockON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turns TRUE if Num Lock key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crollLockON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turns TRUE if Scroll Lock key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RightShif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turns TRUE if the Right Shift key is act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the call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eftShif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turns TRUE if the Left Shift key is act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the call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ltPres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turns TRUE if the Alt key is active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trlPres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turns TRUE if the Ctrl key is active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sertModeON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turns TRUE if the INSert key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psLockKey(ONorOFF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s the keyboard CAPS LOCK state to Upper Case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umLockKey(ONorOFF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s the keypad to its Cursor Control or Numeric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Screen(var aScreen: ScreenType; Height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Status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 a text screen to memory (to variable aScreen). 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stored INSTANTLY to the screen with the Restor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Screen(aScreen: Screen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tores a text screen stored in variable aScreen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emory for an INSTANTANEOUS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umSecsMidNight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turns the number of seconds elapsed on the system cloc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f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Time(Action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valuates the SPEED of ANY routine inside and outside of Tu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to check the speed of your procedures,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vCRT, DOS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Screen(var Status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uses the current text or graphics screen to b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rinter.  Identical to "Shift-Prt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aySeconds(NumSecs: Real; KeyIntr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ays NumSecs number of seconds (instead of a boring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with the standard DELAY command), with an op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abort the wait with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CRT is Copyright (C) 1990 Gary A. Kohan, Jr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is a registered trademark of Borland,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