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DVCRT - Advanced Screen and Keyboard Manipulation Routine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for Borland International's Turbo Pascal Version 5.5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rial Number:  000000 - Released June 19, 1990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icensed to:  Author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For:  Normal use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urrent Version:  9.0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Description of AdvCRT Routines: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cedure FindScreenBase(var ScreenBase: Word);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{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SCRIPTION: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Returns type of display adaptor installed in the form of th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Video Segment Address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METERS: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ScreenBase (out) - Video Segment Address of display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Hex B800 - SVGA/VGA/EGA/CGA/MCGA card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Hex B000 - Monochrome card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OTE(S):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Used primarily for DirectOut procedure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---------------------------------------------------------------------}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unction QuickScreenBase: Word;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{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SCRIPTION: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Returns the Video Segment Address of the current video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display adaptor installed.  Used instead of a global variabl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and the FindScreenBase procedure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---------------------------------------------------------------------}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unction MakeAttr(Fore, Back: Byte): Byte;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{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SCRIPTION: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Converts given Foreground and Background colors into a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single Attribute byte for low level machine calls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METERS: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Fore (in) - Foreground of Attribute to mak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Back (in) - Background of Attribute to mak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OTE(S):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Opposite of ExtractAttr procedure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---------------------------------------------------------------------}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cedure ExtractAttr(Attr: Byte; var Fore, Back: Byte);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{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SCRIPTION: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Converts machine Attribute (single number) to Compiler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specific Foreground and Background colors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METERS: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Attr  (in) - Attribute byte used in low level machine call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Fore (out) - Foreground color extracted from Attr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Back (out) - Background color extracted from Attr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OTE(S):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Opposite of MakeAttr function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---------------------------------------------------------------------}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cedure TurnCursor(ONorOFF: Boolean);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{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SCRIPTION: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Turns the cursor ON or OFF.  That is, makes it visible or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invisble.  Current cursor shape is retained in the global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variable SaveCursor.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METERS: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ONorOFF (in) - Pass in ON to make cursor visible, OFF to hid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cursor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YNTAX: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1.  TurnCursor(OFF); - Hide Cursor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2.  TurnCursor(ON);  - Reveal Cursor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---------------------------------------------------------------------}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cedure SetCursor(StartScan, EndScan: Byte);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{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SCRIPTION: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Sets cursor to a specific size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METERS: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StartScan (in) - Start cursor scan line (upper half)   (0-13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EndScan   (in) - Ending cursor scan line (bottom half) (0-13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OTE(S):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If StartScan&gt;EndScan the cursor will become invisible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---------------------------------------------------------------------}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cedure Scroll(X1,Y1,X2,Y2, LinesToScroll, BlankLineAttr,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UPorDOWN: Byte);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{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SCRIPTION: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Scrolls a particular area of the screen up or down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METERS: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X1, Y1        (in) - Coord. of upper-left area to be scrolled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X2, Y2        (in) - Coord. of lower-right area to be scrolle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LinesToScroll (in) - Number of lines to scroll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BlankLineAttr (in) - Attribute to fill the blank area with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UpOrDown      (in) - Direction to scroll the area - 0=Up, 1=Dow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OTE(S):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(X1,Y1), (X2,Y2) are related to the coordinates given for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Turbo Pascal's standard Window procedure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---------------------------------------------------------------------}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cedure TurnScreen(ONorOFF: Boolean);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{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SCRIPTION: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Turns the display ON or OFF software wise.  If OFF, all outpu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to the screen is written, but not shown.  Clearing the scree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along with a TurnScreen(ON) will reactivate the display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YNTAX: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1.  TurnScreen(OFF); - Turn Screen OFF--Software Wise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2.  TurnScreen(ON);  - Turn Screen ON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OTE(S):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Note that a DIRECT screen write while the screen is OFF will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infact show up on the display.  If you wish to write to th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screen while it is "OFF", use Turbo's WRITE and WRITELN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---------------------------------------------------------------------}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cedure DirectOut(X,Y: Byte; aStr: String; Attr: Byte);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{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SCRIPTION: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Writes a string of information directly to video display memory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This routine is not the fastest possible, since it actually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outputs a character at a time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METERS: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X, Y (in) - Coordinates where string should be displaye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aStr (in) - String to be displayed on screen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Attr (in) - Attribute to be used when displaying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OTE(S):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See MakeAttr function for information on procedure that nee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machine level attributes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---------------------------------------------------------------------}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cedure SetBorder(BordColor: Byte);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{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SCRIPTION: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Sets screen border color.  Works on all classes of PC'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including PCjr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METERS: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BorderColor (in) - Color to set the screen's border to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OTE(S):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Can also be achieved on a PC with a simple Port call. Thi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routine works on all PC's including PCjr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---------------------------------------------------------------------}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cedure GetCursorPos(var X,Y: Byte; Page: Byte);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{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SCRIPTION: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Returns the position of the cursor on the screen on a give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Video Display Page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METERS: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X, Y (out) - Returns the coordinates of the cursor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Page  (in) - The display page to scan for the cursor posit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OTE(S):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Quite similar to WhereX and WhereY, but can be used on any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given display page.  Makes AdvCRT Unit dependant only on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the DOS Unit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---------------------------------------------------------------------}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cedure GetCRTMode(var Mode, Columns, ActivePage: Byte);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{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SCRIPTION: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Returns the current mode of the video display adaptor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METERS: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Mode (out) - Current mode of the CR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0 - 40 column B&amp;W text mode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1 - 40 column color text mode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2 - 80 column B&amp;W text mode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3 - 80 column 16 color text mod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4 - 4 color med-resolution graphics mod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5 - 4 grey color med-resolution graphics mode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6 - 2 color B&amp;W high-resolution graphics mode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7 - 80 column monochrome mode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8 - 15 graphics modes for EGA Card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Columns    (out) - Current number of columns on the screen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ActivePage (out) - Active display page number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---------------------------------------------------------------------}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unction ActiveDisplayPage: Byte;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{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SCRIPTION: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Returns the active Video Display Page.  Useful for other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routines that demand a Page be passed into them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YNTAX: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1.  Writeln(ActiveDisplayPage);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2.  GetCharXY(12,3, ActiveDisplayPage, Ch, Attr);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---------------------------------------------------------------------}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cedure SetPage(Page: Byte);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{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SCRIPTION: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Sets active display page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METERS: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Page (in) - Display page to switch to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OTE(S):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Page is [0-3] in 80 column text mod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[4-7] in graphics modes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Can be used in conjunction with ClrPage, WriteStrPage,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and WriteChPage procedures to produce "instant" pages of text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---------------------------------------------------------------------}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cedure SetCurPosPage(X,Y, Page: Byte);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{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SCRIPTION: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Sets the cursor position on a give page.  Used primarily by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other procedures within this Unit, but can be call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separately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METERS: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X, Y (in) - Coordinates on which the cursor should be place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Page (in) - Display page to use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OTE(S):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Remember that the display page on which you may be positioning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the cursor may not be the ACTIVE display page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---------------------------------------------------------------------}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cedure GetCharXY(X,Y, Page: Byte; var Ch: Char; var Attr: Byte);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{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SCRIPTION: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Scans the CRT for the character and its attribute at a give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position on a given display page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METERS: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X, Y  (in) - Coordinates of position to be scanned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Page  (in) - Display page to scan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Ch   (out) - Character found at requested position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Attr (out) - Attribute of the character found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OTE(S):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Since a character does exist at every position on the scree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on any page, Ch will return a "blank" character (#32) if no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other character was found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---------------------------------------------------------------------}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cedure WriteChPage(X,Y, Page: Byte; Ch: Char; NumReps: Integer;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Attr: Byte);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{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SCRIPTION: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Writes a character at screen coordinates X, Y (Column, Row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respectively) on a given Display Page with a given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Attribute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METERS: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X, Y    (in) - Coordinates at which to write the characte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Page    (in) - Display page to write to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Ch      (in) - Actual character to write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NumReps (in) - Number of times to write the characte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Attr    (in) - Attribute to use when writing the characte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YNTAX: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1.  WriteChPage(12,3, ActiveDisplayPage, 'G', 1, MakeAttr(15,1));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2.  WriteChPage(13,4, 0, 'a', 2, 7);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OTE(S):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Use with other page routines to create instant pages of text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---------------------------------------------------------------------}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cedure WriteStrPage(X,Y, Page: Byte; aStr: String; Attr: Byte);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{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SCRIPTION: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Writes a string at screen coordinates X, Y on a given Display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Page with a give Attribute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METERS: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X, Y    (in) - Coordinates at which to write the string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Page    (in) - Display page to write to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aStr    (in) - Actual string to writ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Attr    (in) - Attribute to use when writing the string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YNTAX: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1.  WriteStrPage(1,10, ActiveDisplayPage, 'Turbo', 7);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2.  WriteStrPage(2,23, 1, 'Hello', MakeAttr(0,3));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OTE(S):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Use with other page routines to create instant pages of text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---------------------------------------------------------------------}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cedure ClrPage(Page: Byte);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{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SCRIPTION: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Clears a given Display Page and sets the cursor to the uppe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left hand corner of that page.  Similar to ClrScr procedure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METERS: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Page (in) - Display page to clear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OTE(S):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Should be called before writing to a given display page, sinc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that page may have "garbage" from previous applications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---------------------------------------------------------------------}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cedure GetKey(var Code: Byte; var Extkey: Boolean);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{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SCRIPTION: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Gets a key from the keyboard--returns it's ASCII value and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whether or not it is "extended"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METERS: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Code   (out) - ASCII value of key pressed (See Turbo Manual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Extkey (out) - TRUE if key is "extended", FALSE otherwis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YNTAX: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GetKey(Code, Extended);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OTE(S):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Normal keys return a single code with Extkey set to FALSE,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extended keys (Alt-A, F10, Alt-F3, etc) return a singl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code (See Turbo Manual) with Extkey set to TRUE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---------------------------------------------------------------------}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unction CapsLockON: Boolean;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{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SCRIPTION: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Returns TRUE if Caps-Lock key is active--FALSE otherwise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YNTAX: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If CapsLockON Then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WriteLn('Caps-Lock key is currently ENABLED');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---------------------------------------------------------------------}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unction NumLockON: Boolean;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{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SCRIPTION: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Returns TRUE if Num-Lock key is active--FALSE otherwise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---------------------------------------------------------------------}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unction ScrollLockON: Boolean;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{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SCRIPTION: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Returns TRUE if Scroll-Lock key is active--FALSE otherwise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---------------------------------------------------------------------}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unction RightShift: Boolean;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{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SCRIPTION: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Returns TRUE if the Right Shift key is depressed at the time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the call to the function--FALSE otherwise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---------------------------------------------------------------------}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unction LeftShift: Boolean;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{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SCRIPTION: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Returns TRUE if the Left Shift key is depressed at the time of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the call to the function--FALSE otherwise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---------------------------------------------------------------------}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unction AltPressed: Boolean;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{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SCRIPTION: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Returns TRUE if the Alt key is depressed at the time of th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call to the function--FALSE otherwise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---------------------------------------------------------------------}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unction CtrlPressed: Boolean;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{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SCRIPTION: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Returns TRUE if the Ctrl key is depressed at the time of th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call to the function--FALSE otherwise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---------------------------------------------------------------------}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unction InsertModeON: Boolean;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{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SCRIPTION: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Returns TRUE if the machine global insert mode is active at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the time of the call to the function--FALSE otherwise.             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---------------------------------------------------------------------}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cedure SaveScreen(var aScreen: ScreenType; Height: Byte;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var Status: Byte);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{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SCRIPTION: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Saves the contents of the TEXT screen to memory.  Each scree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needs about 4000 bytes (4k) of memory.  You may have as many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screens saved to memory as you wish, however one page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(VirtualPage, of type ScreenType) is supplied for you at th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VARiable declaration of this UNIT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METERS: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aScreen (out) - Screen is saved to this varialbe:  All Chars,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their attributes, and the Height of the Screen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Height   (in) - The height of your screen--usually 25, may diff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according to Display Adaptor (VGA/EGA/etc)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Status  (out) - Returns 0 if Screen Save was successful, 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otherwise (lack of memory)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YNTAX: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SaveScreen(VirtualScreen, 25, Result);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OTE(S):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See also RestoreScreen procedure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---------------------------------------------------------------------}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cedure RestoreScreen(aScreen: ScreenType);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{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SCRIPTION: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Restores a text screen stored in variable aScreen to Video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Display Memory instantly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METERS: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aScreen (in) - "Screen" [variable] to restore.  Will be plac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directly to Video Display Memory for a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instantaneous text display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YNTAX: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RestoreScreen(VirtualScreen);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OTE(S):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See also SaveScreen procedure.  It is not necessary to pass i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the height of the screen again since it is saved when you mak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a call to SaveScreen.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---------------------------------------------------------------------}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unction NumSecsMidNight: Real;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{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SCRIPTION: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Returns the number of seconds elapsed since Midnight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YNTAX: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1.  Writeln(NumSecsMidNight:0:2);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2.  r := NumSecsMidNight;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OTE(S):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Used primarily by CheckTime procedure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---------------------------------------------------------------------}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cedure DelaySeconds(NumSecs: Real; KeyIntr: Boolean);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{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SCRIPTION: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Delays a specified number of seconds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METERS: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NumSecs (in) - Number of seconds to wait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KeyIntr (in) - Pass in ON or OFF to specify whether or not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to allow a keypress to bypass the full wait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YNTAX: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DelaySeconds(5.0, ON);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- Pauses system for about five seconds.  If a key is presse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before time has expired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OTE(S):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Useful for programs which may half to run on various level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of PCs, since Turbo's Delay command produces unpredictabl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affects.  AdvCRT's procedure uses the system clock to delay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DelaySeconds is a close approximation, but the time will no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be exactly NumSecs seconds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---------------------------------------------------------------------}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cedure CheckTime(Action: Byte);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{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SCRIPTION: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Checks the length of time a specific task takes.  Can be used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as a programming aid to time procedures, etc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METERS: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Action       (in) - 0, 1, or 2 are valid parameters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0 to reset timer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1 to start timer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2 to stop timer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ElapsedTime   N/A - Global variable which stores the elapse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time since the timer was turned on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YNTAX: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CheckTime(0);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- Resets AdvCRT's internal timer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CheckTime(1);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- Turns timer ON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CheckTime(2); Writeln(ElapsedTime);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- Turns timer OFF.  Displays the amount of time elapsed sinc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the timer was turned on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OTE(S):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AdvCRT's internal "timer" is a real global variable "StoreTime"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and may be manipulated if need be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---------------------------------------------------------------------}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cedure CapsLockKey(ONorOFF: Boolean);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{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SCRIPTION: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Sets the keyboard CAPS-LOCK state to Upper Case or Lower Case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METERS: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ONorOFF (in) - Pass in ON to set keyboard to Upper Case state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or OFF to set keyboard to Lower Case stat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YNTAX: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1.  CapsLockKey(ON);  - Turns CAPS-LOCK state ON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2.  CapsLockKey(OFF); - Turns CAPS-LOCK state OFF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OTE(S):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Sets the CAPS-LOCK state regardless of what the current stat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happens to be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---------------------------------------------------------------------}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cedure NumLockKey(ONorOFF: Boolean);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{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SCRIPTION: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Sets the keypad to its Cursor Control or Numeric state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METERS: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ONorOFF (in) - Pass in ON to set the keypad to its Numeric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state, or OFF keypad to its Cursor Control stat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YNTAX: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1.  NumLockKey(ON);  - Turns NUM-LOCK state ON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2.  NumLockKey(OFF); - Turns NUM-LOCK state OFF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OTE(S):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Sets the NUM-LOCK state regardless of what the current stat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happens to be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---------------------------------------------------------------------}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cedure PrintScreen(var Status: Byte);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{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SCRIPTION: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Causes the current text or graphics screen to be printed to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printer 0, the default printer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METERS: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Status (out) - Status of the Print-Screen procedure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00 - OK status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01 - A Print-Screen operation is currently in progres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255 - An error occured during a Print-Screen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YNTAX: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PrintScreen(Status);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OTE(S):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Identical to standard "Shift-PrtSc" key on the keyboard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Note that in order to print graphics screens, it may b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necessary to first install the GRAPHICS.COM program found o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your DOS distribution diskette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---------------------------------------------------------------------}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cedure PurgeKBDBuffer;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{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SCRIPTION: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Causes a purge of the type-ahead keyboard buffer.  Any character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which may have existed between the HEAD and TAIL of the keyboar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buffer [circular] queue are cleared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YNTAX: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ClrScr;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PurgeKBDBuffer;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Write('Press any key to continue...');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GetKey(Code, ExtendedKey);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OTE(S):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This procedure uses the global addresses KBDBufferHead and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KBDBufferTail which point to the PC's internal type-ahead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keyboard buffer.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---------------------------------------------------------------------}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unction SizeKBDBuffer: Integer;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{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SCRIPTION: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Returns the size (in bytes) of the type-ahead keyboard buffer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Default size for PCs is 16 bytes.                                  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YNTAX: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Writeln('Keyboard buffer size: ', SizeKBDBuffer);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OTE(S):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This function is type Integer (instead of Byte) because of th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fact that the size of the buffer may indeed be greater tha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a Byte's maximum value of 255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---------------------------------------------------------------------}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