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GI256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17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1992,1993 by 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: (what you can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the programs contained here for any l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public or private.  You may use BGI256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program you wish. BGI256 may be used for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applications.  You may charge as much money a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gram in which you use the BGI25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:  (what you get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tain the rights to any program that you develop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.  You also retain the right to use BGI256 or any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oduce based on BGI256. Any derivation of the BGI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ained here that you create belong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ights:  (what I get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tain full rights to the basic BGI256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on of BGI256 that I might develop in the future. I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use the BGI256 program or any deriv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y form and for any purpose. I retain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ny fee for the program and to use it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:  (what Borland gets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BGI256 program works in conjunction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certain rights concerning program generation may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rland. In those cases, Borland retains all right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(the lawyer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not warranted for the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articular purpose. In no event will Knight Softwa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consequential damages even if Knight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The use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mnify and hold harmless Knight Software against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y, loss, damage or expense (either direct, indirect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cial) that shall arise in the use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ayman's terms; I'm not claiming anything about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blows up in your face, or you used it in som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nd it doesn't work, don't come crying to me, I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! Don't use this product if you don't like th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Pascal, Turbo Pascal, Turbo C, and Borland C++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s of Borland International. If I've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t was not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 is a Shareware product. If you find this produc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you please send $45.00 plus $5.00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ight Software to register the product. In retur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py of the lastest shipping product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be able to obtain updates at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each plus $5.00 shipping and handling p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is on 3.5 inch 720K or 5.25 inch 360K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ORDER.DOC on how to register or orde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D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229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ie, OR 97269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[70007,4645] or [73577,22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