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using BLANKSCR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source file using the Turbo Pascal 4.0 compiler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piler directives are set in the source code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but select &lt;Compile to Disk&gt;.  In fact, you don'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 at all, unless you make changes, because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mpiled version: BLANKS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voke the program by typing BLANKSCR [minutes] &lt;enter&gt;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minutes] is the amount of time that you want BLANKSCR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off the display.  If you omit the delay time, BLANKSCR will lo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elay of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BLANKSCR.PAS is memory resident.  It can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once you invoke it unless you use a TSR management progra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/RELEASE.  I cannot guarantee that BLANKSCR will work on al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ut it should work on most and it certainly checks ou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It goes without saying that BLANKSCR.PAS is intented to be used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nd compatible computers running DOS 2.xx or 3.x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BLANKSCR with several concurrent TSR program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any conflicts, but the usual cautions apply her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gard to TSR's which take over the key board interrup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deKick.  BLANKSCR coexists peacefully with SuperKey on my comput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loaded first, but you may have to juggle things a bit to fin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works best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BLANKSCR.PAS was written primarily as an instructional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interrupt driven programs in Turbo Pascal 4.0; as su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n comments and short on bells and whistles.  Whether or not you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pend on your individual needs, and there are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ies that actually do more, but read the code in any ev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est in Turbo Pasc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, and gifts of money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Ca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10 South Dogwood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erling Park, VA 2217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