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GS V1.1: Search a disk for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s is a program written by Neil Judell to determine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on a disk are fragmented and how badly they are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odified in programming structure and appear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athews for a faster search.  It searches all file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 of a disk, and reports which files/directorie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, and into how ma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advantage over chkdsk is that it checks ALL files in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os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or people who wish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or people, such as myself, who get nervous about trojan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report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Judell                             Gary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kantek Corporation      or         27-11 16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Mount Bethel Road                   Flushing, NY 1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NJ  07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