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ntion Vendors and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zzGen is a programmer's CASE tool and should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GRAMMING library. It is not associated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: Please do not put BBS ads in the compressio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You MUST include the DLL (VBRUN200.DLL)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, and you MUST include Alston Software Lab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the customer rea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zzGen requires Windows 3.x and 1 Meg of memory on a 286 or better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1 Meg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escription to use is FILE_ID.DI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