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Omega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ea's object declaratio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Y1,xbitwidth,ybyte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(initlowX, initlowY, initxbi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itybytelength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xbitwid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ybyte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screenptr = ^xor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orscreen's object declaration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screen    = object (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mage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lowX, initlowY, initxbi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itybytelength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rel(deltaX, delta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to(newx,new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Dra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rscreen's object declarati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screenptr = ^or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ptr    = array [1..2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screen    = object (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mage  : array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ack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lowX, initlowY, initxbi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ybytelength : word; pimageloc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rel(deltaX, delta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to(newx,new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dr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ea's method implementations: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ea.Init(initlowX, initlowY, initxbi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itybytelength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efines a rectangular region on the screen with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 Y1 begin the upper left  corner of the rectangle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itwidth is the number of bytes across the image. The value ybyt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bytes down the image. X values must be byte aligned (i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values of 8. A screen area of upper left at (8,8)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t (32,61) is a width of 32-8 = 24 bits / 8 = 3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8 = 53, thus the c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area.init(8,8,3,53); where anyarea i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.GetX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.Get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.Getxbitwid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xbi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.Getybyte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s of ybyt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orscreens's method implementations: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xorscreen.Init(initlowX, initlowY, initxbi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tybytelength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n area of the screen for animation of any imag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 region of x1,y1,xbitwidth,ybytelength. im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of 1/16 of the screen can be animated onscreen without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es a xorimage and movement erase the old image by x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new by xoring. You have the option of stack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o produce desired colors when imag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xorscreen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dynamically allocated memory f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orscreen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routine to show an XOR image. This routine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mov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orscreen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an X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orscreen.Is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objec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orscreen.Moverel(deltax, delta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 XOR image by moving image deltax and deltay from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must be visible prior to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orscreen.Moveto(newx, new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 XOR image by moving image to new location newx and ne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must be visible prior to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elta(var Delta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eltaY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deltax and deltay fo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orscreen.Dr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XOR image around screen with cursor keys exits when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 Moves image 1 byte left or right and 1 pixel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orscreen.mousedr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image around screen with mouse cursor. The routine read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nd places the image at the mouse cursor (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isible). Place a call to show mouse and hide mous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of the call to drag method to display mouse cursor.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this routine will allow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rscreens's method implementations: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move(x1,y1,xbitwidth,ybytelength,newx,new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ageloc : array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ackloc : pointer);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screen.Init(initlowX, initlowY, initxbi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tybytelength : word; pimageloc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nd area on the screen for animation. Initializ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ckground of the image in x1,y1,xbitwidth,ybytelength. An o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lace an image over the background and restor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ved. On screen animation can be achieved only for sm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licker and is dependent on the speed of the computer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has to be performed by using pagef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orscreen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dynamically allocated memory f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screen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image ove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screen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screen.Is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f front imag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screen.Moverel(deltax, delta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 OR image in any direction by value deltax, and deltay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visible to move. Updates visible status and mak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screen.Moveto(newx, new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n OR image to new location. Visiblity rules for MOVERE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screen.Dr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same function as XORSCREEN.DRAG for or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screen.mousedr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same function as XORSCREEN.DRAG for or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