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7/17/88    Michael Shunfenthal  Compuserve ID [76320,1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ITDR.PAS   Driver program showing how to us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ITUN.PAS   The source code for the graphics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I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graphics adapter type, search for the driv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function replaces the procedure InitGraph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st of directories in an environment variable (defaul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) delimited by semicolons, where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located.  This program searches the defaul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of the directories in the path until the driver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if the driver file is foun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search (environvar : string; var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dirstring : string; grdebug : debugrang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rue: driver found and adapt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: an error prevents graphic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var:  contains the desired environment variab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ed for the list of directories i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variable.  if null, ('') PAT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: graphics driver found by Detec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tring:   contains the path to the required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debug: 0 = no display.  use the only function value to indic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informational (the directorie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listed) and err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TANT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vironment space: MaxEnvironSpace byt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 variable length: MaxVarLength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quals sign '=' is assumed to immediately fol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ximum number of directories in the variable: Max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ximum length of each directory string: MaxDir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USING the GRINITUN unit with the example driver GRINIT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program in place of GRINIT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driver into the turb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Compile pulldown menu, select Destination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Make.  This will compile the driver.  I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already compiled, it will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GRINITUN.TPU, an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ITDR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ITUN work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graphics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the environment for the desired variable (or PATH if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cate the appropriate driver be searching fir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n the directories lis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e the adaptor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0=null ASCI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=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YYY=----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=-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----------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GGG=--------------------------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variable returns the starting of the desi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nvironment calls locatevariable at the beginning of each v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after 2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 of GRSEARCH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into a unit and converted to a function with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d: dirlist array not 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: constants for import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variables passed as parameters rather than mad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ditional printing of internal function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debu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