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MOUSE is a Borland Pascal 6.0 &amp; 7.0 Unit for mou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 is not a mouse driver, it works over any standar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If included it converts standard block mous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moving across the screen arrow-like mous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of video adapter. This is similar to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, PCTools 7.0 and some others programs.  GTMous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program much more attractive and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. This is possible only for EGA or VGA adapters, i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on others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Borland's Turbo Vision packag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various TP mouse drivers, such as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Object Professional, IdSoft D&amp;M's Mouse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in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rnal Sleeper (Screen Saver) uni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MOUSE6.TPU  - TP 6.0 unit (rename to GTMOUSE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.TPU   - TP 7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.TPP   - BP 7.0 protected mod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.TXT   - interface section of GTMouse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.REG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.PAS      - Sleeper (Screen Saver) 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BDEMO.PAS   - simple Turbo Vision sampl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DEMO.EXE     GTMouse included.  Slow modification of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GUID14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DEMO.PAS    - Object Professional Mouse sample with GTMous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age of G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GTMOUSE.TPU file in your TPU direction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 in use clause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GTMouse,...{any others TPUs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 The GTMouse must be the FIRST used TPU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ly it must precede any TP mouse driv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f Turbo Vision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compile and run your program. You will see the arro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 which is smoothly moving ove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ith pushing of any mouse button.  Besid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your program doesn't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GTMouse  without any additional calls,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Mouse Cursor Form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Mouse contains some predefined mouse cursor images.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dures to select mouse curso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NotPressedImage(nmImage:Image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PressedImage(nmImage:ImageNam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tpressed and pressed mouse button respectevly.  Mor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own image and connect it with any Image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UserImageWith(nmImage:ImageNames,MyArrow:Image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mageArray = array[0..15] of byte.  Exampl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BitMap        My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00000000 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01000000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01100000       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01110000         $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01111000         $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01111100         $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01111110         $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01111000         $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01101100         $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01001100         $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00001100         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00001100         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00000000 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00000000 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00000000 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00000000 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Activate and deactivate G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GT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GT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ctivate and reactivate GTMou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use COMMAND.COM to start other programs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you must deactivate GTMouse before this and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GTMouse; {Deactivate GT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(GetEnv('COMSPEC')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TMouse; {Reactivate GT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 begining GTMouse activ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serv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GTMouse there are eight symbols (from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 which cann't be used to screen output.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GTMouse to dynamically redefine their view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use cursor. By default they are (#01, #02, #03, #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, #209, #215, #216). To replace them with any other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CursorArray(var m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ameter is array[1..8] of chars. Last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pseudo graphics range ($c0..$df), first fou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is range. Last demand connected with VGA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External Sleeper (Screen saver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rk.TPU in use clause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GTMouse, Dark, ...{any others TPUs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activates automatically with default param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 it at any momen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leeper(SlepType,nWaitTime,xUpLeft,yUpLeft,xDnRight,yDnRi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Type - 0..4 type of sleep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aitTime is a no-event waiting time to sleep (in 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ams - screen region in which the occurance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cause the "sleeping"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Sleeper(4,30,80,1,80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 waiting cycl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ctivate sleeper simply set variable SleepOn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BDEMO.EXE is not a special GTMouse sample, i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urbo Vision Guide example TVGUID14.PAS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 we include only the possibility to chang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with Alt-H key or from status line).  You can loo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windows and buttons views, to compare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VBDEMO.PAS with your compiler and Turbo Vision TPU'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DEMO.EXE has been compiled with our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Vision TPU's,  all registered users of GTMouse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specia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amples illustrate the technique of GTMouse u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fessional and MouseLib packages. The main advi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screen SCROLLs and screen SAVING/RESTORING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, so your code must be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Mouse; {call to hide mouse in your mouse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ny screen changing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reco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activate GTMouse when use internal debugger of Turbo Pascal 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activate GTMouse before any videomode change. GTMou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screen text modes, simply reactivate it af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Deactivate GTMouse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mouse cursor in Text mode unit (GTMouse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'as is' basis without warranty of any kind, exp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extend our support to unregistrered us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valuation period, however we reserve the right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ort for unregistered users if their reques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ng for us. For registered users the support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y comments on this unit and source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d to us via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sikov@lcta5.jinr.dubna.s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hov@jinr.dubna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usual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or Evs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A, Joint Institute for Nuclear Research, (Dub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9, Head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00 Moscow 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GTMOUSE.REG for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, Dubna, Sep 30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