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Lists.Pas (ver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k Addleman [72777,7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set  of routines is released into  the  public 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oncept of NameWare.  The NameWare ideal is si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has full privileges to this software and can use it  any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/she  feels  like.  The user also has the right  to 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to whomever he/she feels like; as long as it 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 original  form.  This means the author has  worked  har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nd would really like some credit for 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k Addl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of a generic set of routines for a linked lis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e  in a vision.  After working many long hours  wri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essentially the same routines for a set of link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  had to use, I decided that it was time to sit  dow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ne set of routines that I could use for them all (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it was 3:00am didn't hurt much, either).   I 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will help you as much as they have simplified my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Rec  (typ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Rec  is  the  backbone of the entire package.   This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's  connection with the linked list.  It consists of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,  FirstItem (which points to the first item in the  li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Item  (points to the last item in the list), Item (poin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tem  currently  being referenced), and  ListOK  (a 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which lets you know of any errors in using  the  lis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use  a  list  in your program, you  would  simply  decla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s ListR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mo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Lis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List               :   List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List(Var List:List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List  is a procedure that must be called prior to  using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InitList will set all pointers to NIL and prepare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mo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List               :   List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List(My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ToList(NewItem:Poin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List:List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ToList  is one of two procedures to use for putting thing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ist.  AddToList first takes the argument of a poin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oint to the item you want to add.  The second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that you want to add it.  AddToList will stick this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e list, thus the most recent addition to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last; second most recent, second to list and so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oList does not move the current item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 important  to note that the items  in  ListRec  ar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 to  the actual items on the list, therefore  each 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you  want  to place on the list  must  have  an 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mo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List               :   List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                :   ^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         :  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List(My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:=1 To 1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^:=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ToList(Item,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bove  program  would  produce  a  list  of  10  number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List(NewItem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 List:List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nList is the second method of placing an item on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  AddToList,   InsertInList  will  place  the   new  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receding the current item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List also does not move the current item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mo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List               :   List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                :   ^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         :  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List(My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:=1 To 1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^:=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ToList(Item, My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^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InList(Item, My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gram would produce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1  2  3  4  5  6  7  8  9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ItemFromList(Var List:List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ItemFromList  does just that.  It deletes the item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 being  pointed to.  The rest of the list is  moved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For example,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1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leteItemFromList, the lis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1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ItemPtr(List:ListRec)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ItemPtr is a function that returns the a pointer to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 in  the list.  If there isn't a next item (already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tem on the list), NextItemPtr will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d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1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ItemPtr  would  return the pointer to 4.   However,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NextItemPtr would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1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temPtr(List:ListRec)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temPtr  returns a pointer to the previous item on the 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works just like NextItemPtr, except it returns NIL 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first ite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ItemPtr(List:ListRec)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temPtr returns a pointer to the last item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ItemPtr(List:ListRec)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ItemPtr returns a pointer to the first item on the list (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righ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ItemPtr(List:ListRec)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ItemPtr returns a pointer to (Think quickly....) the 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s  currently being pointed to.  Type  Casting  (see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 manual) is of the greatest help when using any 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   As    NextItemPtr,    PrevItemPtr,    LastItemP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ItemPtr,  and CurrentItemPtr return a generic pointer 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cast it into any typ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mo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List               :   List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                :   ^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         :  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List(My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:=1 To 1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^:=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ToList(Item, My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^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InList(Item, My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Byte(CurrentItemPtr(MyList)^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 would  output  '0'.   Notice  that  CurrentItem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 the address of the item and CurrentItemPtr^ is the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type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NextItem(Var List:List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cedure  does  exactly what it is called,  it  mov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item to the next item on the list.  The field ListO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false when the end of the lis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mo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List               :   List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                :   ^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         :  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List(My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:=1 To 1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^:=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ToList(Item, My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^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InList(Item, My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MyList.ListOK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Byte(CurrentItemPtr(MyList)^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ToNextItem(My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ispla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1 2 3 4 5 6 7 8 9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PrevItem(Var List:List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cedure is exactly like MoveToNextItem, except  oppos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ToPrevItem will move the current item pointer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nd will set ListOK to false if the beginning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FirstItem(Var List:List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cedure moves the current item pointer to the first 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.  It will set ListOK to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LastItem(Var List:List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ToLastItem  will  move the current item pointer to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 in  the list.  It will set ListOK to false if the  lis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Item(Item:Pointer; Var List:List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ToItem will move List's current item to Item.  ListO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false if Item isn't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mo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List               :   List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, 5thItem        :   ^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         :  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List(My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:=1 To 1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^:=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=5 Then 5thItem:=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ToList(Item, My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ToItem(5thItem, My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 will create a list of 10 consecutive  numb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ove the current pointer in MyList to the 5th item (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number 5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am not sure why I included this procedure in the  package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t once, but I can't remember why.  If you have some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InList(Item:Poin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:ListRec):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turns True if Item is in List and False if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.   Again,  if you have any use for the routine, I'd  lik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eOfList(Var List:List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all done playing with your lists, you need to get 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.  This routine does just that.  It reclaims all mem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st and calls InitList to reset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important to note that DisposeOfList only reclaims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List, not by the items in the lis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mo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List               :   List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                :   ^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         :  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List(My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:=1 To 1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^:=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ToList(Item, My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oseOfList(My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 program  won't  reclaim  the  memory  set  aside  by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ew(Item)' statement.  The method for reclaiming all mem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st and its Item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mo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List               :   List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                :   ^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         :  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List(My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:=1 To 1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^:=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ToList(Item, My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ToFirstItem(My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MyList.ListOK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:=CurrentItemPtr(My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ose(Item); {The argument to Dispose must b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ToNextItem(My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oseOfList(My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 I  hope  these routines are helpful.   If  you  hav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please contact me through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dd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72777,7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